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FATHER OF CRI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 bug in the scoring module caused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dropped or repe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10 thug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Deleted the message which said your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costing more expense money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money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500 doll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reward for thugs to $1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 amount of $100.00 was just 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ug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ed a kinder and gentler set of th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Deductions of money for traveling soldi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soldiers OVER 5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Corruption is now easier to do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 and tied more to your attribu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Fixed a bug in the Loan Shark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llowing people to make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of a math formul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DA interest in you now declines a rando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day to simulate police atten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erted by other events.  Thanks to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er for this excellent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Random events happen a little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to spice things up a bit and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endent now on y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Police busts are more frequent now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ed to the attributes AND DA Intere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.  Attribute levels now only advanc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due to direct fighting (Thug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you could max out several attribut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ly without having done any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.  Thanks to Joel Downer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ut in his bug report/recommend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Income from businesses is more vari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too much money in proportion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the problem.  Should better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.  Recruiting of Lieutenants is harder now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ould always get them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were. Now if your resepc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3 you can forget about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.  Fixed a bug in the on-map player-t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hting routine which was no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layers data file with the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go to Joel Downer for th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3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.  Please note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Fixed the infamous runtime error 105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lly!) introduced in version 1.20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the runtime error 100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so introduced by accident in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problem with negativ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attributes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rrected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"Sample.CTL" file to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at it should look lik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2      - Added some new support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he game will now functio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till cannot be played by more tha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  If a second node attemp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at the same time the system will now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KED.ANS screen and after a delay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DESQView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utomatic Windows, WindowsNT, OS/2,DOS 5.0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releasing is provided to support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supports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Now provides extended support for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itional BBS dropfile forma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 new GOC.CTL is includ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 new catalog of our produc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 new B4UASK.DOC checklist is provi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A new registration form is provide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discounts on purchase of our gam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on future buys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d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Edited the GOCOPEN.ANS Screen to delete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hould have been 22 lines and no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Made a few small changes in the GOC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CEDIT.EXE and MAINT.EXE files to correc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read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Got word that the infamous "READ PAST EOF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faced again (Arghhhh!).  I have made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should hopefully - and finally - ki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3      - Improvement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t the request of several BBS sysop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the code so that Shar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e game on SINGLE NODE system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a bug in the game which did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information when a human GodF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another Human after a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ported by Michael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bug in the Trade menu for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as not saving trade information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to get rich becaus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Legititimate businesses are not so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and are more vulnerable because ther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easi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DA Interests in you does not declin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daily basis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Some players were clever enough to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certain conditions Player Inform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if carrier was dropped.  This bug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 No matter what happens now a play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ll now be saved. Nice tr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n error which was giving an incorrec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killing thugs when the player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ill off the last of th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Finally located and fixed the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essing up the writing of the new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s.dat file.  The news should loo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n error in the code was casuing some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art out with counselors.  Tha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Corrected a grammar error in the tra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  - Complete, and I mean complete, re-write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New spiffy, non-scrolling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On-line quick help/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Now multi-node and on-line multi-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everal new crimes to 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ne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Better combat routines with a 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an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Players who become Bosses and/or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a cut of subordinate players "a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Players who become Bosses and/or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new advantages AND play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Reduced number of crime territories from 4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rder to try to become God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Stats now range from 1 to 100 instead of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Now allow storage for up to 2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nstead of the old 20 messag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Consolidated the game setup fil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nitializes and setups the gam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registered,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most any op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3.  Eliminated the separate maint.exe fil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enance will be perform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logs o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A bounty can be set by Human boss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.  A human GodFather can now set enforc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ach type of job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  If you are related to someone by marri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attack or harm them. This makes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EAL strateg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 Eliminated the Recon routine from the Ho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just wa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New combat options with thug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empt to talk with them and some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.  Corruption reactions have been redone.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say yes, no or they want to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.  Bribing an individual no longer means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re is a limit on how many at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bribe.  Now it is possibl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ings, transfers, not being re-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vidual you bribed might leave and you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  Introduced a new crimewave rule. 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mes are conducted on a particular 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Mayor might declare a crimewa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lice will crackdown on ALL the crim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.  Completely re-wrote the combat routin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 of reaction, morale an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one sides soldiers/thugs might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.  Human Bosses have more control over thei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lings in thei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.  Registered users can now configur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pec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.  A new program just to setup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ctly is now included (DD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.  Now longer charged money for travel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 with more then 5 thugs.  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mporary increase in your "DA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" stat for each car load of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es with you beyond the first 5 soldi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get home this stat is return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.  More news is now published and mor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d to inform player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has happened AND to help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.  After a failed treachery attemp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s now thrown out of the ho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itted the act in and the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locked to preven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-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.  Human bosses must now ge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Father to conduct a crime O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iness in the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.  Menu options now only show what a play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fford to do on a particula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.  It is now much harder for lower 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rm or kill higher leve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.  The old "cheesy" looking separate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.  Many old, but aggrevating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minated and the game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ake it look much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.  The game is almost twice the siz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, so in order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 you will now find that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s of the game is now in an GOC.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loaded into memory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.  Completely re-wrote the sysop.do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and troubleshooting mor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ful.  Do yourself a favor: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