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2.0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C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God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OC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.EXE      - GodFather of Crime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.OVR      - GodFather of Crime game progra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GodFather of Crime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- News and Player Log Information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NEWS.DAT  - Previous days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FO.DAT - Multi-nod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OC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OC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game settings, but NOT change them. 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required data files go to the "FIL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either clicking on it with a mouse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-F" key combination and then choose "save 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 If you ever need to reset or re-start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.exe again.  Registered users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ettings should do so PRIOR to going to the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. Tynes  - 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R. Cressey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Doty        -  Sysop of the Boston Rocks BBS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er ace for his tireless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ck out all the bugs in GOC 2.0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nks Ron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rnett  -  ANSI Artist Supreme for hi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ibution of the custom ANSI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 for this 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Stymacks -  Author of some of the 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 very generously contributed of 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