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been completely re-written from top to bottom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has changed.  Except for the Key.dat file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from the old game directory and unzi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OC200.ZIP package into it, being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.dat file. Next run the DDSETUP.EXE program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C.CTL file. Next run the SETUP.EXE program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game settings. Now eliminate the old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BS event batch file, it is no longer requi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.exe file has been eliminated. That's it.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read the sysop.doc and history.doc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e of all the changes that have taken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Enjoy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 To use the game in a multi-node environment you MUST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