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Reading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d like to start off with some shameless pl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by our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us some mail if you don'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Ĵ Le Legend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-...Min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*...Maj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!...NEW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: The way it was me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HUGE bug with remote display...now the users can ACTUALLY se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7 new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our own setup program, as opposed to the DDPlu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question is too long, the ball will now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..not the GREATEST program ever, but there's alway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! Check here for our ever-growing list of fixes in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