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 xml:space="preserve">ķ �ķ ������ķ �����ķ �ķ ��ķ �����ķ ������ķ �����ķ    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� � � ��</w:t>
      </w:r>
      <w:r>
        <w:rPr/>
        <w:t>͸ � � �͸ � � ��� ɼ � ���ͼ � ��͸ � � ���ͼ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�� � � ���� � � � �</w:t>
      </w:r>
      <w:r>
        <w:rPr/>
        <w:t>ͼ � �� �ķ � �ķ   � ���� � � ���ķ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</w:t>
      </w:r>
      <w:r>
        <w:rPr/>
        <w:t>͸ � � ��͸ � � � �ķ � ��͸ � � �ͼ   � �͸ ɼ ���͸ 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� � � �  � � � ��� � � �  � � � ���</w:t>
      </w:r>
      <w:r>
        <w:rPr/>
        <w:t>ķ � � � ӷ ����� 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ͼ �ͼ �ͼ  �ͼ �����ͼ �ͼ  �ͼ �����ͼ �ͼ ��ͼ �����ͼ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CYBER CITY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opyright 1998-1999 Talon Innovations - All Rights Reserved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TOTAL Documentation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we can say is, READ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SECTION I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1. DISCLAIMER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view LEGAL.DOC for another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NOT GUARANTEED TO DO ANYTHING BUT TAKE UP SPACE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BREAKS SOMETHING IT WAS NOT SUPPOSED TO, IT IS YOUR FAULT.  T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S NOT RESPONSIBLE FOR ANY DAMAGES OR LOSS OF PROFIT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ON INNOVATIONS CANNOT ACCEPT ANY RESPONSIBILITY FOR THE ACTION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M, ADDON, OR UTILITY MADE BY A 3RD PARTY.  PLEASE READ THE DOCUMENTA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GMS BEFORE YOU DECIDE TO INSTALL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ERS: CYBER CITY IS NOT INTENDED TO PROMOTE HACK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BE FUN AND ENTERTAINING.  IF THIS GAME CAUSES MORE HACKING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SYSTEM, EITHER TAKE IT OFF, OR KICK THE USERS OFF THA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.  TALON INNOVATIONS WILL NOT TAKE ANY RESPONSIBILITY FOR 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ING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2. SETTING UP THE GAME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is written with the assumption that you have un-compress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-zipped) Hackers: Cyber City in it's own directory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ers: Cyber City is very simple to setup.  Just go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 placed Hackers: Cyber City (HCC, for short) and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HACKCFG.  Press "S" to Setup HCC for your BBS.  The screen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should be fairly self-explanatory if you are an experienced SysOp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ut all the information in, be sure you save your configur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ulti-node, try to save a different configuration for each node, jus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 a little easier.  It is suggested that you save each different n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tch file, then move or copy that batch file to your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we will move on to "C" (or Configure Game).  First, select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s per day you would like (Suggested: 3-4).  Second, select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a user can hack another player (Suggested: 2).  Last bu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east, select how many days to wait until a player is dele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haven't played (3 weeks to a month usually sounds good)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Reset Game "R".  This is just to make sure everything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when the first person on your BBS us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3. RUNNING THE GAME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make a batch file for each node, just run the correspond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that node.  It will run *much* easier than the 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ATCH files do not work, make a configuration file.  To run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run from a batch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x:\DOORS\HCC (where x is the drive and \DOORS\HCC is the HCC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ERS /G&lt;CONFIG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4. NIGHTLY MAINTENENCE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nightly maintenance, just place the following line in your ev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x:\DOORS\HCC (where x is the drive and \DOORS\HCC is the HCC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ERS 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n this version of Hackers, maintenance will be run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in the game, automitaclly.  But if you run it during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, it will not run for the firs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5. Talon Innovation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WW: http://www.tal-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-Mail: andy.muth@tal-on.com (An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y 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19 Auror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llings, MT  59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.  Who are W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Andy Muth   - Dictator/Head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6. GREETS AND THANK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Hackers: Cybe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everyone who has beta tested, and alpha tested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your input, and bug detection, we wouldn't be able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his game.  And a special thanks for Whiplash, and Matt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ir great ideas, and Bluebird98 for throwin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ether (cause I'm to lazy to d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Hackers: Role Play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shouts out go to all the beta testers who have been with 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ggining of this crazy adventure.  To all of the hack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ed us online especially Xenophoid for expl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 what of computer hacking and phreaking.  We also th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at Out World for some of our wonderful ansi. Also to Amino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ny (for the Playstation) and EA Sports for NHL '97.  And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chat.inreach.com that helped with ideas and testing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ocument file, and all other files included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8-1999 Talon Innova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