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ROL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ROLL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ROLL       Location of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numbers in the BONUS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versions awarded a 5000 bonus if you cleared all the BONUS numb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mount in the "POOL" will be 10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ROLL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HIROLL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HIROL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ROLL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RO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