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.B.R. DESTRUCTIVE MIND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any ABR Destructive Minds software package, pleas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form and send along with a cheque or money order p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rder of "ABR Destructive Minds" t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 Thibodeau                   Bob M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Sunpoint Crs        or      30 John Martin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erloo ON CAN                 Millgrove 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27 1T7                         L0R 1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8&lt; Cut-Cut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the software you wish to regis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le of Thibea                $15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ll                        $10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                                _____  CAN/USA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or BBS name as you want it to appear i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"Registered to: 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NOTE* This is used to generate your registration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 : (____)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 BBS Phone number: (____)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 ____________________ Internet email address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recieve my registration number vi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Internet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Private message on Temoprary Services BBS (519)747-9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