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----------------------------------------------------------------------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LOCATHA INDUSTRIES, INC.             Voice - (904) 772-054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                              Modem - (904) 772-1996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S O F T W A R E   P R O D U C T S        Inet - WWW.LOCATHA.CO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                              Fido - 1:112/1000 24h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----------------------------------------------------------------------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OD 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T-TRIS F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 OF BATTLE F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IDLOCK F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SHIP 3000 F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EYE'S F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 JACK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AL WOR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TUAL W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LLO F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.O.A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K HARV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GHTMARE MA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GMAN F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NTRATION F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LO'S HI/L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KER F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AHTZEE F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NGEON L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UST F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CH'S COOK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AYERS F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LACTIC FLEET WARS F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