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this out when you decide to register.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 of AGG will be considered registered      | Do not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pay for the current version.  Please         | in here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is carefully, or type it and print it out.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readablity will lead to delays in shipping your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.                                   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Name 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1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2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: _______________________________  (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n I recie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URL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py of AGG costs $10 (US funds)..... 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1 for US and Canada shipping. 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2 for International shipping. 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NOTHING for salestax, Montana doesn't have salestax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.................................... 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y 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19 Auro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ings, MT  59102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MUST be in US dollars, they will be returned if not. 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ut to ANDY MUTH, not Talon Software.  Thank you for registering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