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 �   � � � �</w:t>
      </w:r>
      <w:r>
        <w:rPr/>
        <w:t>.  ��� .      .���   �� �� ��� . .�� �  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��  ��� ���� ��</w:t>
      </w:r>
      <w:r>
        <w:rPr/>
        <w:t>.��      �����  ���� ��.�� �� �. 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 ��� �� ������ ����      ���</w:t>
      </w:r>
      <w:r>
        <w:rPr/>
        <w:t>.�� ����� ���� ������  ��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 ������ �����      ����� ����� ����� �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.�  � ��� ��  ����  ���       ����.   ���   ���   ����   ��� v1.0W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de Beta Version "A"      "Busting The Bad Guys"              Rated PC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TABLE OF CONTENTS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.......................................................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................................................ 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........................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......................................................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..................................................... Runn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............................................. The Crime Ques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............................................ Internal Game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............................................... Nightly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....................................... Unregistered Vers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................................................. Register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........................................... The Credits Of Tho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DISCLAIME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Crime Quest, is not responsible for any mental, physic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nguish or harm due to the use of this BBS door gam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every  precaution to insure that no harm or damage will occ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perating this package.  Nevertheless,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functions or operator error. NO warranties are offered express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 INTRODUCTION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is a complex ANSI graphics BBS role playing gam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, and complex ANSI screens, it can only be play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ame development started in the mid-summer of 1994.  I have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duce a "HIGH QUALITY" BBS door game that would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w Enforcement, the ease of playing, personal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age.  This has now come about and is known as Crime Ques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sonally thank you for downloading this game.  This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 Shareware.  If you use the game, and enjoy playing it,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ease REGISTER the software with the author, Brian Leiter. 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180 full col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display screens, some with coo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5 game level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C player file, they can play the g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nice little mental/challenge g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character as a Bad or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 internal game cheat code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external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ex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Game Module (IGM) support for up to 70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aud rate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Full Support from the author at the Spectr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lot more fun and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SYSTEM REQUIREMENTS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or Crime Quest to operate properl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00K Free EMS Memory (not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Z must be somewher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ME QUEST" will work on almost any computer that is IBM compat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nd/or software have been tested to work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386/486/586/6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3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room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2.1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tast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U and X00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ME QUEST" has been written in Turbo Pascal v7.0 and compiled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al input/output routines for maximum speed.  It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16550 FIFO buffering and locked serial ports. "CRIME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uilt in ANSI terminal emulator.  There is no need to hav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 but it is HIGHLY recommended. This BBS door game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aware. It will support all of the most popular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i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GAME INSTALLATION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"CQ" will be used in place of the program name for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reate a CQ directory of your choice (Example: C:\SF\DOORS\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nzip the compressed file CQ*.ZIP in this new directory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installation, unzip the compressed file CONFIG.ZI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GRADING" the game, then read the UPGRADE.TXT file.  READ ALL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are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un the "CQEDITOR.EXE" program.  Select "SETUP" and "DOOR CONFIG 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nodes!  This is EXTREEMLY IMPORTANT!  Just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trailing backslash "\" is NOT required for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DIT the DDS.CTL file!  This is the control file for the IGM "Dou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hnut Shoppe".  Listed below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FIRST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AST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 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YPE  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PATH     C:\SF\DOORS\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BAUD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FOR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BAC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YSOPFIRST - The Sysop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YSOPLAST  - The Sysop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BBSNAME    - Your BBS n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) BBSTYPE    - MUST BE CQ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) CQPATH     - This is your CQ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OSSIL     - INTERNAL for internal routines or FOSSIL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LOCKBAUD   - Your locked baud rate...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STATUS     - ON or OFF for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TATFORE   - Status bar for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TATBACK   - Status ba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All unused lines MUST be commented out with a ";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Edit the CQIGMS.DAT file to reflect the PATH to your IGM!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's Doughnut Shoppe     &lt;--- IGM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CQ DDS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#       ^---------- THIS IS A MUST! (Passe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  <w:t>------------------ THE IGM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----------------------------- THE PATH TO THE IGM! (no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GM will have "TWO" lines as shown above or you will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NK lines or COMMENTED out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You're basically set now... that was simple enough... Now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itialize the game!  Just run the game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.. to make SURE that you have done everything correct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eded files if they don't already exist.  To ru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(from DOS)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RUNNING THE GAME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BBS door game is run by entering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CALL" is the DOS procedure to cal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"CQSTART.BAT".  The following paramater is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game will be run on.  It is important that you us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nfig files or use an ASCII text editor.  Above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uld be run on node 1 of your BBS.  If you do not "CALL"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game will not function properly and the IG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ort description of the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, TRIBBS for TriBBS, or WWIV for WW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baud rate is specified in line 5.  If the sysop doesn't lo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door formats do pass the locked baud rate in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me older formats such as RBBS do not. For conformity,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specify the locked baud rate in line 5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ssed in the door data files.  Nonstandard IRQ'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 Quest by specifying the IRQ number after the confi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OCAL MODE USE:  Crime Quest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QSTART.BAT file without any params. Crime Ques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enter his/h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PECIAL KEYS:  While a door is running, the sysop can 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to perform a variety of function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Crime Que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Takes 5 minutes away from the caller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Gives 5 minutes to the caller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Enter chat mode. Pressing the ESC key exi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Split screen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ULTI-NODE EXAMPLES:  Multi-node usage has been tested to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NO online player fights at this time.  Th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n a future release.  Listed below are SIMPLE example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&lt;--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2 &lt;--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TERBBS MODE:  This feature has NOT been incorporated into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e about in a future version,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cluded is a program that will convert and update your CQ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nother version of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nce registered, you will be able to use the CQWORDS.EXE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ile used in the Martial Arts Training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EDITO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Quest editor is an IDE style editor.  Just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ain menu area.  To select the highlighted area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t the bottom of the screens, in the main menu area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 selected option does.  This editor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here really is no need for specific docs.  Portions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registered mode only so, please remembe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Crime Que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IGM SUPPORT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currently supports up to "70" Internal Game Modules (IGM)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can only access three (3) IGM's. Once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all 70 (if you have that many).  In this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CQREC.REC.  This is the current record structur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.  These record structures are needed when creating an IG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vailable, in a seperate file, is CQIGMK*.ZIP!  This is a door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IGMS.  It was created by Ross Cassel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 used for DDS.  Installing IGMS is simple.  Just follow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IGM that you want to install.  You can obtain the late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distribution points.  See above for instructions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QIG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temporarily disable an IGM, you can comment it out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in front of the IGM name and command line.  This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NIGHTLY MAINTENANCE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uses an EXTERNAL program to perform its nightly maintenanc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reated to speed up the game when a first player enters a new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llow  these simple steps, you will have no problem running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dit your nightly event batch file to include CQ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CD\SF\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Q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RESTRICTIONS ON THE UNREGISTERED GAME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, NPC, Weapon and Armor Editors are non-functiona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defaults. It is NOT possible to see the setting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unable to use the Crime Quest word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game options have been disabled but, you can view them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Changing them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can only go through 10 game levels and the game is UN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s of Internal Game Modules (IGMS) will be limited to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game config options will be avilable and the cheat cod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available for 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e game past the 30 day trial period there is a small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REGISTERING the game, you will enable all editor function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nd allows you to alter almost all of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REGISTERING CRIME QUEST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 by mail, just print out the registration for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end it with a personal check, cashie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Leiter, The Compute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ppropriate amount of time, 5 to 7 days, after pos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ersonal/cashiers check for it to arrive to me and for me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r progra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need immediate attention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rime Quest.  Below is the listed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ame: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e Qu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(864) 599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  (864) 599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:  (864) 599-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1:3652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CREDIT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very good friend, Ross Cassell, for his outstan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anks to Nena Jolly for her personal contribution of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files and the story for me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 Testers for a job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gam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oftware is a registered trademark of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END OF DOC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