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ܲ����������������������۲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��  ��   ��  ��  ��  ���  ��   ��  ��   ��  �   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   �   ��   �   ��  ��   �   ��   �   ��   �   �   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   �   ������   ��  ��   �   ��   �   ��   �   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��   �   ��   �   ��  ��   �   ��   �   ��   �   �   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   �   ��  ��   ������  ���  ��  ���  ��   �   ��  ��   ��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۲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E M O N I C   B B S   m O D I F I C A T I O N S   a N D   c O D I N G 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 </w:t>
      </w:r>
      <w:r>
        <w:rPr/>
        <w:t>% program information %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elease name: ebonicz door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elease date: 09/18/03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mpletion date: 09/17/03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der/modder: dream master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ded in: BP pascal and VP pascal with d32 doorki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tist: n/a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urier: n/a 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ckaged by: dream master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</w:t>
      </w:r>
      <w:r>
        <w:rPr/>
        <w:t>% release type %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[ ] original source code [ ] old source code [ ] source scraps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</w:t>
      </w:r>
      <w:r>
        <w:rPr/>
        <w:t>[ ] coding/modding tips/tutoria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[ ] art collection [x] bbs door [ ] bbs mod [ ] demo/load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</w:t>
      </w:r>
      <w:r>
        <w:rPr/>
        <w:t>% source code in %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[ ] ppe [x] pascal [ ] c [ ] ipl [ ] basic [ ] mpl [ ] ist [ ] xx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� </w:t>
      </w:r>
      <w:r>
        <w:rPr/>
        <w:t>% software of bbs %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 ] impulse [ ] system/x [ ] pcx [ ] iniquity [ ] pcboard [x] obv/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[ ] pipeline [ ] desire [x] renegade [ ] instinct [x] illusion [x] myst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[x] something else: any bbs soft that runs door32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[ ] universal door for: most or all softwares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</w:t>
      </w:r>
      <w:r>
        <w:rPr/>
        <w:t>% comments %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k people this is a door based on sonic booms original door and what 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d was just make a port for Win32 and OS/2.  i was undable to get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riginal code which was coded useing dinks old edoor kit with the ne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32 door kit by g00r00.  the source is all original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� </w:t>
      </w:r>
      <w:r>
        <w:rPr/>
        <w:t>% instructions %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ate a directory and copy the files to that directory.  for example i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ave mine in d:\doors\ebonics  then add it to your software. this do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 4 drop files such as doreinfo#.def, chain.txt, door.sys 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or32.sys and i have included ebonicz.exe (dos) ebnoicz2.exe (os/2) &amp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boniczw.exe (win32) so for example the command line would be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c:\doors\ebonics\eboniczw.exe c:\path\to\dropfi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lease see your bbs software for proper mci code usage and handling.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� </w:t>
      </w:r>
      <w:r>
        <w:rPr/>
        <w:t>% other crap %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eets: jp, sonic boom for the original door, my demonic, nemesis p33pz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nd g00r00 for a great door kit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������������� </w:t>
      </w:r>
      <w:r>
        <w:rPr/>
        <w:t>% tEMPLATE bY jACK pHLASH (dEMONIC) 1998 % �������������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۲�����������������������������������������������۲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