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B4.EX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92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B4 is a utility that will create a screen inform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days left till Christmas.  DAYSB4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but does not require a run-time module.  Place the DAYSB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that in in your path.  You will also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so that the program can get the information it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CFG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CFG for WC! 3.x color cod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&lt;- put "WC" for WC! 3.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5.BBS    &lt;- Path for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&lt;- Fil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CFG for PCB color cod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            &lt;- put "PCB" for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ISP\HELLO5.BBS     &lt;- Path for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&lt;- Fil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CFG for ANSI &amp; ASCii fil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&lt;- Do not want WC! 3.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5.SCR     &lt;- ANSI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5.BBS     &lt;- ASCii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FG files must contain 4 lines.  Use an ASCii editor like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DIT to create these CFG files as they will not leave hidd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cattered from here to eternity.  Once the CFG is creat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DAYS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B4 DAYSB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B4 will read the CFG file, compute the remaining day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, then create the file(s) that you have specified.  DAYSB4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been tested thoroughly on my system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 no fatal side effect.  This DOES NOT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operate the same way on your particular syste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ll responsibility in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34-1002 -&gt;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 Software makes no warranties as to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ny particular purpose.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reserves the right to alter the specific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 the contents of the manual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r organization of these changes.  In the immortal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,"It's yours, d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find the current version of DAYSB4 on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BS.  It is available to first time callers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nd would like Visitin' Warden Privileges just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nd I'll see that you get access to the SysOp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