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Name of the Hotel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of the hotel (Max length=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RESCU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 competition beyond just running it on your BBS alone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