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uez has no none bugs. But to cover my butt, it is only guarant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up storage space on any type of storage media! It has been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me and other sysops in  Fido Net 1:219/ALL.Wildcat.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reu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uz is the German word for Cross. And the game i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/small crossword puzzles I've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it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dit the KREUZ.CTL file to suite your system. The file i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so you should have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sample.bat to your system. If you are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then you'll need to read the section on Multi-nod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co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ulti-nod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ill save the puzzles a user has comp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ome type of scrollable list to pick puzzle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uldn't figure it out, Do you really want to be a sysop?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at the following locations indica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of my programs on m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Mc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Shak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1:291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support@radsh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(316)524-8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(316)524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Your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Page   - Page sysop, super page sysop, comment to sysop.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in conf 0, configurable screens, prompts, an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sage sent to the sysop, as defined in makewild, in con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reason of page! And Never, never, any "Made b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y BBS" 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 Smar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Who    - Full featured wcCode Who's Online replac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dcat v4.01+! Includes security level displa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ysop configurable, customizable colors, and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 Smart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 - Any ideas? I'm open and getting good! &lt;not being modest at all!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