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W H A T S   N E W  -  WITCH'S COOKBOOK F/X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19/98 - 1.10 - Witch's Cookbook was known to use up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 memory than we would have liked.  So w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back on the bench and tweaked it a b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now run without problem in 490k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lways, you should try and get as muc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as you can when running doors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iable memory manager such as Qemm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 deal.  Or, if you are using a Multi-Tas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hould set the base memory for each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 as you can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2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