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 HEADR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.T. Software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&lt;&lt;&lt;   DOCUMENTATION 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6.2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1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Drop Files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nzip MAX2-102.ZIP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Edit the File NODE1.CFG with you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..1: 1 or 2 (1=DORINFO#.DEF, 2=DOOR.SY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.2: Path to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.3: Full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.4: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on more than 1 node just copy the file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name it to NODE#.CFG where #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dit it with the new Drop File pat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reate a Batch File to run the game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to Run MAX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2.EXE /N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P&lt;path to drop file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L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Edit the file MAX2.CFG (NOTE only Line 1 is requir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how to play the game, play it and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2-102.ZIP cam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2.CFG     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1.CFG     Nod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MAX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R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S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MENU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.SCN   This file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.SCN   This file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Headroom ][ will creat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PLAY.DAT    play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PLAY.IDX    play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.GBL        global gam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MSG          message to user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.RPT          message to user from M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g reports and any future ideas send an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soft@apcn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ALF Software for the Wildca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