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HEADR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2006 Dark Thunder Sof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version is a complete re-write of the Wildcat (approx 1987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 have tried to keep as much of the original tex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e original gam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IN MAX ]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way the banking wa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ll banking options on a seper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All, Deposit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draw All, Withdraw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b Bank, Rob Us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nk Account limit to 2 B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user Alias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s from Max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st messa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b Use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to all menu'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Bank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vestment in Gol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