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ldon - v1.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9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diac10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site:  Http://www.bcsoftware.dyn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ldon is Copyright 1999 B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ANSI work provided by 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r special thanks to OutWorld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ir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t OutWorld Art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outworlda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MPORTANT�INFORMATION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xtracting the archive, be sure that the fil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 STAMP from BC Software.  If they do not, then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eive the OFFICIAL RELEASE.  Some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 if the AV STAMP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ld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rror handling routines to save data from becoming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s accessed quickly and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-only files opened in shared mode for quick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used data files are copied to a temp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ode number extension to free up these fil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SIC DOORG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tches callers time and logs them off when they ex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ally recycles back to BBS up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activity time out watch of 240 seconds(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PECIAL [HOME] KEY ALLOWS SYSOP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ke away or give user extra time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ASY INSTALL &amp; CONFIGURAT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Meldon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nfigure nodes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Maintenance within the program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command line parame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 in Player Editor - Operation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nregistered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ME SPECIF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ludes AOP's (Add on Place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ludes it's very own language, 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write adventures for Meldon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unction with AOP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annoying delays in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DEMO KEY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ed under a variety of operating sys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OS/2, DESQview, WINDOWS 3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Support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s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&amp; Running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P's (Add On Places)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 Language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&amp; Other Problem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&amp; Upgrade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distribute this copy of Meldon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is kept in its original and unmodified stat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d by the AV STAMP on the archive from B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on is a Multinode RPG style BBS Door game that is both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based.  It will have your users coming back f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depends quite a bit on user participation an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writing mail, battling each other and competing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 ga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users you can lure into the game, the better.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to joi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couple of ways in which you can register Mel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ceive your individual key file, which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FULL registered mode.  Look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this in the file: REGISTER.FRM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DEMO KEYS REQUIRED OR ANNOYING DELA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version of Meldon. 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on has one limitation as opposed to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can only get to level 5 before their stats are re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CANNOT be won in UNREGISTERED m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ation is not in place to be annoying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 registration of the product to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time and support.  Future versions, up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Meldon are 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.SYS MUST be loaded in your CONFIG.SYS.  Users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ype of ANSI emulation may get the system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. DVANSI.  This should be loaded at system boot up, not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MUST b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�����������������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HAT THE ARCHIVE CONTAINED THE BC SOFTWARE AV STA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Meldon is very simple.  Move the MELDVx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to whatever directory you plan to run Meldon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.EXE.  The .EXE file will create the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, so be sure you are running it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ELDCFG.EXE to setup for each of your node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rrow keys to choose the selection you want,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running Daily Maintenance is an op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you will most likely want to run the maintenan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ile, without you having to do it manually each d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so by running MELDCFG with the below paramete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CFG /M is for daily maintenance.  This MUST be ru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CFG will perform maintenance with the /M switc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run MELDCFG by simply typing in MELDCF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CFG.EXE now features a built in Player Edito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various player 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 list of player attribute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ias         - Allows Sysop to change a User's Alia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old          - Allows Sysop to change amount of Go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.  Up to 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xperience    - Allows Sysop to change amount of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has.  Up to 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ead?         - Is the Player dead that day?  This is a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field.  When ressurecting a Play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Points will automaticall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x their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attles        - Amount of Field Battles a User ha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day. 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Battles         - Amount of User Battles a User ha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day. 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itPoints     - Amount of HitPoints a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rmor Number  - Current Armor User is wearing. 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Users Armor NA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Weapon Number - Current Weapon User is carrying. 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.  Changes Users Weapon NA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ng Battles  - Amount of Gang Battles User can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. 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lirted?      - Has Player Flirted in the Tavern?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or 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d a Drink?  - Has Player had a Drink in the Tavern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Y or 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On Flag On?   - Is Player Currently online?  If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ed abnormally, this CAN be left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Player is NOT onl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or 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ocked Out?   - Is Player Currently Locked Out?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ability to LOCK OUT any Player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oose, from the game.  Once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not be able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hange this field anytime,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BACK into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that the Player Editor function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ed when no one is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UNNING�THE�PROGRAM�����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is basically up to you.  Depending on which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unning, the .BAT file may look a littl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your BBS Manual for information on running Do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.  We will use a sample .BAT file which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MELDON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NODEx.CFG         &lt;- Call to main .EXE a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&lt;- Call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 reflects the NODE NUMBER that the program is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.  The DEFAULT is NODE1.CFG.  If you are runn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BS, then this is the number you should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SSIL�DRIVER�SUPPORT����������������������������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on also supports the use of Fossil drivers.  To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ssil Driver instead of the standard COM por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/FD 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NODEx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a Fossil driver is present and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No fossil driver is needed to run this do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operating on standard COM ports and IRQ'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NVIRONMENT�VARIABLES�������������������������������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on supports COM 1 - 4 on the standard IRQ's - COM1/COM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4 and COM2/COM4 = IRQ3.  Meldon WILL support COM 0 - 15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name.  Let's assume you want to use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NODEx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NODEx.CFG /%IRQ%   &lt;-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5 tells Meldon to use IRQ5 rather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4 that is normally used with COM1. No /x parameter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P�AND�RUNNING�������������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Meldon is up and running it should basically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and will require no maintenance from you, other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nightly maintenance explain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t any time you wish to change the configurat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, reset the game, or edit any Player's stats,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MELDCFG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OP's(Add On Places)����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P's are special places that players can visit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oosing the (O)ther Place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OP's become available one at a time to players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rogress in the game.  Once the AOP numb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, that AOP is available to the player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P's currently available in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le of Doom       - User must choose the right 3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an gain Gold or los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falls       - User must choose to drink Warm or Col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an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shing Tree    - User can "stash" their Gold awa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iors, so they do not lose i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Cave      - User must choose to enter the C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an gain Gold or los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Level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's Hideaway - User must choose from 3 colo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n changes his eyes to.  If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will become INVINSIBLE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remainder of their stay tha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Lev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d Land        - User has access to ANY CL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en installed into the game.  C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installed via the CLE.DA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n Meldon directory.  CLE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the CLE subdirectory off of Meld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.DOC for more information on C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LE�LANGUAGE�����������������������������������������������1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on also features a special language that any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ic TEXT file.  These files are called CLE's.  CL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ld Land Experiences.  CLE's work in conjunction with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, The Col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E.DOC in the DOCS subdirectory for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L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RRORS�AND�OTHER�PROBLEMS���������������������������������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nusual ERROR's seem to be cropping up right off th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on like a keyboard timeout when the user or e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oor, there is an easy fix for this proble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ther important thing to note is if you for some reaso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5 key (SHELL to DOS) while a user is online,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IT" to return back into the program, you should alwa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y back to the directory that the F5 key dropped you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Meldon won't know how to make its wa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 needs to be!  This is a routine written by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LIBRARY, which I have no contro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ERROR's while the door is in operation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file called MELDON.ERR.  This ERROR log will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l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PECIAL�THANKS�TO������������������������������������������1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ose who have bugged me consist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door game...:)  Seems not a whole lot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ritten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also Thank Jim Webb For this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upplied this Code To Me And he did a great job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 heap J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DUCT�SUPPORT�&amp;�UPGRADES���������������������������������1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ceive support and newer versions of Meld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out, by vis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zodiac10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