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ANGL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 of the game is to remove all cards from the pyramid in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s being removed must total 13 to eligible for removal from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RIA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TRI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TRIANGL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TRIANG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TRIANGL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RIANGLE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RIANGL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