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Postcar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 of 12-01-1999 Vagabond Software has taken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C Software and is in the process of Re Releasing all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Wear As the Releases are done this file will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Version and Date that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8-1999 - GAC Blackjack Version 2.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GAC Freecell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GAC Wahoo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vagabond@darktech.org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Bryan Turner@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972) 286-1682 (6pm-9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