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and dirty Wordle utility that gives you two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delete all common plural words (tools, rides) leaving others (crass, grass) so that guessing S at the end has no inherent advantage. If you have already started a month though, the words are set for that month and the update will take place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delete the scores of a user who is abusing the game. Crazy we have to do that, but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, Win64, and Linux compiles are available, othe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older with your OS and copy this Util into the wordle directory. Then run uti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 e-mail me at alexcorris@outlook.com with any issues/ques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