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SE TO POWER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0      - First public release. Lasted a wee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0      - Fixed several major bugs.  Random number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uly random, you can't marry twice,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stages are properly updated, and many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gs are also fixed.  Despite my best efforts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ill were in the end product (Ver 1.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0      -  Fixed a few reported cosmetic problems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couple of twists to make life mor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players.  Also fixed a bug in the figh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eath routine.  Players were continuing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ound after they were killed.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ghting to the death option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arified and modified so you understand be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s happened. You can ALSO be killed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in!  I have substantially revi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ation and text files to make the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ve and useful. Added siege engin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ame also. Very, very limited releas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30      -  Added death of children due to plague as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laced most time delays with pauses.  The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re too short and were not allowing player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essages. Cured a bug which allowed player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y were in the Attack Keep menu to keep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ever. Added more messages to allow play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gged on to see what had happened to th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ing to go to browse the news.  Added UPGRA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a separate HISTORY.DOC file to the packag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ops who already have the game can get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 immediately instead of brows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YSOP.DOC files. Cleaned up a few misspel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osmetic gl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40      -  Added four new events of a positive nature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Ransom Hostage option to the Visiting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. You can buy em back now but it's gonna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25% of your land, gold and wheat!  Fixed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Hostage Rescue routine which did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wife to be rescued. Added an Erect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 to the Barons Menu which allows you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raise reputation by 2, if you can aff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ce tag! Modified sysop docum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cuss port locking and how to reflec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ropfile.  Changed the RTP.CTL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lude LOCKED BAUD and a few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50      -  Thanks to an enhanced doordriver add-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even Lorenz the game no longer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ssil, now supports nonstandard interrupt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w RIP aware (but still not a RIP ga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time), now supports up to 115,200 b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w supports comports 0-15 and now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 Board 15. To implement these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ill have to replace your old RTP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the new one and modify it to f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up. Made a major change to the Ass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. You can no longer hire assass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kept on hand. Now you hire one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ssion whose cost varies according to th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ant performed and he performs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nt. Should make this option much more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 a bug in the maintenance program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placing Brigands on the map cor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right quantities. Changed the re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 to be more realistic based on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d and how you did it. Corrected a few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rors and other cosmetic glitches while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60      -  Corrected minor problem with the fighting br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utine which did not pay the player the re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killing them. Implemented a recomme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a player only be allowed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est once per day. Also change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s to explain to the player he w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unded and NOT killed in the quest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. Fixed a small bug which kept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deployed men to remain on map after a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did not allow a increase in skill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ghting another players deployed tr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70      -  With the more generous rewards cam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the first player on each day would hun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the brigands and get all the rew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triment of the other players who followe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Army marches on it's stomach so to speak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ed a routine which will make the above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stly. Now when you march with troops they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re grain and will desert if not f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tually makes the game much more realist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mies of that period were constrained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y could do due to constant lack of su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layer instruction file has been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explain this to the players. The rew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igands has been lowered to GF 30 ea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ld level of GF 50 was just to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80      -  Corrected minor bug which posted Child #1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e news when you named your second ch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d the formula so that players traveling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not quite so invincible as they w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d it so that no extra wheat is deduc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are traveling with 30 or less tr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ed a quit command to the coordinate inpu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the Attack Players keep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d the Destroy Fief option to "Lay Sieg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flect better what is really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Peasants now hav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d the harvest formula to give more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sults. Now the land has a carrying capa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can have bad, average, good or great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at consumption is much greater then bef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flect the barter economy of that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gher on the pecking order you are the more w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get in 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d the economic model to be tough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ke what you would expect in the 15th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ired land donation to the Church to rai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putation 1 point has been decreased to 500 ac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st to erect a church has been increased to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shels of wheat in addition to the oth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liminated that annoying prompt that ask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w many men-at-arms you wanted to trave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ven if you did not have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ed a brigand restocking routine to the g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ition to the one in the MAINT.EXE file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rigands will be restocked before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gins playing the game instead of ju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ily. The first player each day made a ha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wiping the brigands out to the detri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ther players.  This will now give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crack at the brigand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 a bug which was allowing brigan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ced on Keeps in addition to empty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81      -  Maintenance release that fixed a bu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ted you successfully bribed or ret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rigands and then killed you anyway. Who s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ters can't lie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