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course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Gravey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Graveyard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 April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uck &amp; Gigi Wi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556 Park Drive Apt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maha 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402)339-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4:00 &amp; 9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eyar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2)339-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Graveyard Softwar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raveyard Software's Intercourse 20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urse is an adult door game.  Please make sure to abid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nd state laws concerning adult material and age limi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no way responsible for any legal problems you may in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users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urse 2010 is a comic adult door game.  The user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fferent planets to date on of the locals.  Nudeity and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uations are depicted in the door game.  We have tri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humorus, please do not take any of it to hear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game are made up names and in no way reflect a re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est of our knowled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have the options to either "Do your date" or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by machine or gamble on spaceship races.  You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name the planets in your confige file, as well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dates the user gets and what the odds are on the ship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of our door games and utilites, feel free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support line if you have any questions on the setu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urse 2010 has an internal monthly maintanc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it's own at the begining of each month, no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everynight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oor is registered, you are limited to one door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five pick ups per play. When you get your 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ustomize the door for more pi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NTR2010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INT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NTR2010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2010 INT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2010 INT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2010 INT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a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next 6 lines are the planet nam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first 4 are the female date's planets and the last 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male date planet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Number of pick ups per pla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e number to mulitple the players score for gambling winning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it's 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TR2010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the Graveyard Software BBS (402)339-9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Graveyard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