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consid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V.97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3 1/2  Disk         [ ]  5 1/4  Disk           [ ]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[ ]  Up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Warlords of the balance for BBS's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ploaded directly to your BBS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oreign orders must be made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8.00 shipping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Orders Exempt from $8.00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lias's. 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ROPFIL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_________________________    BBS # :  ____ -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 : _____________________    HOME #:  ____ -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 and make checks pay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Tay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F Gro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herst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hoose to have the WOTB pak uploaded directly to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setup an accout name (Warlord) password (Warlo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