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IK is a role-playing game loosely based TSR's D&amp;D and WhiteWo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: The Masquerade, combining elements of both.  In GOTHIK,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hoosing whether to become a Vampire, or a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, you will get five chances by rolls of dice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haracteristics, like Strength, Intelligence, etc.  20 point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each value.  Try to get a good Strength and Charisma if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Vamp.  Go for Intelligence and Wisdom if you want to be a Hunter. 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pray you get a good Constitution, for that determines how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ake a hit.  If one roll of dice produces not so great results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lucky, try to roll again.  Who knows, you may do better. 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reedy, because you only have five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the game, you have many options.  Let's talk about the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end yourself against vampires, you will need a ward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y garlic, crosses and other holy symbols.  You can get your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ed for extra help.  To attack a vampire, you'll need a weap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water balloons and water pistols, if holy water is your chosen ammo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ith a little more kick, you can buy shotguns and crossbows,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anwood stakes make great ammo for crossbows.  If you prefer to bla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, the incindiary shells allow your shotgun to shoot a burst of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mall flame-thrower.  Unlike other games, you need to find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buy and sell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oin the ranks of the Undead, however, you don't need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.  You are immortal, but only if you are strong enough to las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ter'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, you attack your enemies, either by Wandering around t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ollowing a player.  The second allows you to attack your fellow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isted in White are Hunters, in Red are Vampires, and those in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are too weak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l yourself, you must make your way to the Bloodbank, and pay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r level per Hit Point to heal.  This brings me 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prove as a Hunter/Vampire by seeking Experience Train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mpire, your Master will train you.  If you are a Hunter, you must jo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group of Hunters known as the Deuteronomy Guilde.  There are 13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way through to succeed at the game.  It takes 2500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advance to the next level.  Once in training, you can spe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ing those skills which you think have the 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are Other Places.  This is a selection of IGMs, or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(same as you may know from Seth Able's L.O.R.D.)  The fir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written is The Blue Moon Tavern.  Here you can buy a very s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 or two, as well as join in conversation with your fellow play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ith's drinks don't do much for you, go chat with Donovan... he'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his liqu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