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8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 to update this file since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EXPLOSIONS (from BOMBERs) damage walls and Ants (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1.17 that caused killing mail to bom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lants produce when dirt was NOT adjacent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ey won't produce a seed onto a dirt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Means wild-plants won't over-run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ended plants will b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ts eat any seeds carried prior to starving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I hope) a problem with new players over-writing old-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ON'T FORGET* if running in FOSSIL mode, change line 4 of DOOR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FOSSIL PORT NUMBER!  See DOORx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the input buffer prior to asking for a colo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the screen prior to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Queens move 5 turns per day and begin with 5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uple of cosmetic g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"undocumented feature" in 1.01 that caused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ntWars prematurely after removing all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ocumented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ta release. 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