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WARS - Copyright 1993 - Jeff Freem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s at your own risk. 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r damage caused by the use of this software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responsible for misspellings and typos contained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 will not be held accountable for the national debt,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lessness (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$15 shareware program.  You may use this program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after which you must either regis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OOR.CFG and follow the instruction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 must create a DOOR.CFG file for each nod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1.CFG, DOOR2.CFG, etc).  Execute ANTS.EXE /S to have ANT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appropriate information and create a DOOR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G.KEY so that it contains your name, your BBS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If you do not have a registration number ye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"123451234512345" until you get on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structions on obtaining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a menu option on your BBS to call ANTS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the appropriate DOOR.CFG file. 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S.EXE C:\BBS\DOORS\ANTS\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 can be called from any drive or directory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ANTS sub-directory prior to invoking ANTS.EX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TS.EXE is invoked without any command line option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must be invoked from the ANTS subdirectory) then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mode.  This is useful for testing the door prior to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ts in Ant Wars have a life of their own - LIF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map in VGA (VGA is required) and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' lif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  Good luck and rememb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