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're Reading README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'd like to start off with some shameless pl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p by our home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pcisys.net/~vertigo/infinit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us some mail if you don't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tigo@pcisy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Ĵ Le Legend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-...Minor fi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*...Major fi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!...NEW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...not the GREATEST program ever, but there's alway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! Check here for our ever-growing list of fixes in future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