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set the number of turns allowed per day and the number of</w:t>
      </w:r>
    </w:p>
    <w:p>
      <w:pPr>
        <w:pStyle w:val="PreformattedText"/>
        <w:bidi w:val="0"/>
        <w:jc w:val="left"/>
        <w:rPr/>
      </w:pPr>
      <w:r>
        <w:rPr/>
        <w:t>days between game resets, you must register thi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llowed to use this door for a 30 day period.  After 30 days of</w:t>
      </w:r>
    </w:p>
    <w:p>
      <w:pPr>
        <w:pStyle w:val="PreformattedText"/>
        <w:bidi w:val="0"/>
        <w:jc w:val="left"/>
        <w:rPr/>
      </w:pPr>
      <w:r>
        <w:rPr/>
        <w:t>use, you must either register DICE.EXE (You-Blew-It) or take it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$15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eff Freem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113 Jamest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quite, TX 75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ame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BS' Name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hone Number: ( ____ ) _____ -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Address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ity:_______________ State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Zip Code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