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World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1996 (c) Copyright,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 WORLD OF TEARS and STARDOCK LOCO with the ORDER.F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doors are registered with one great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t is advised that you run this door single node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-node capabilities, but best results are 1 play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 time.  The reason why I recommend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vy file access the door requires.  If you need help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to run single player on a multi-node BBS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 at my email address, or in the FIDO door g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 Does NOT include any depictions of sexuality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olence.  You do 'kill' other players and non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during the course of the game, but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ing is used other than "You've killed them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text files that are in the text directory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some explicit or graphic wording unsuitable f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diences, but they are NOT used for this version of W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robably won't ever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take the time to double check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is suitable for all ages on your BBS.  Each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own ideas on morality and of what is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personally consider this door to be G-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     You may find some of the lighting bolts and other eff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frantic in appearance in LOCAL mode. :)  I sp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make the graphics I created work bet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will run at speeds lower than 14.4.  However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difficulties in getting past the effect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p having a buffer full of keystrokes once the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creen.  This will cause them to see the scr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 This game is optimized for 28.8 and best result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onnections greater than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ansi intensive game  Nearly every screen is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.  Players without ansi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 The game will tell them this and return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There is a hidden joke screen accessible from the inform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.  If you see a player using w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screen, disregard it and any goofy comments tha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ay that it is doing file corruption and whatno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oing anything at all.  Purely a jok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set of Maps available for the game at this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s wotMAP2.zip, and is the WaterWorld episod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et is harder to complete than the original that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  It is available at my website.  It works in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TEARS may not be distributed in any changed or 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aluate this door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you like it, please register it using the form,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makes it possible for shareware autho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ne quality software.  Please don't support cracks and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my door game 100%.  If you have questions, problems, conc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or anything, send mail to one of the e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file.  I will help you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to get the door up and running.  Averag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 is the same day, if not soone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or yourself what this new version has, run WOT /L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imply unzip WORLD OF TEAR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dditional help with the -? or -help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T -? for more information on how to enter the por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To run WORLD OF TEARS as a door, use the WOT.EX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 -d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OT -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batch file, for a Wildcat! 4.12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doors\w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T -d d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, don't get frustrated, contact me.  I will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WOT -? for more help and parameters or try out the CUST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formation for Maximu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INANCE OF WORLD OF T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ly maintenance is automatically done by WORLD OF T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layer of the a new day begins the game.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moments.  Easy, and no fuss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ill notify the players when it has been wo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ntinue until you reset the game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into WotEdit.exe and go to the reset menu.  On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, simply delete RESET.ME file in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UNTY.DAT and the TBOUNTY.DAT files in the DAT direct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mpletely reset for more great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hardware:  386 with 4 megs of ra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LD OF TEARS supports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C-Board, Maximus, Opus, Wildcat!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elegard, RBBS-PC, TriTel, Gap,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Wildcat! version 5.0 unknown.  Tell them to fix their ANSI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LD OF TEARS supports baud rates of up to 115,200,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ased and built-in serial I/O's.  It will auto det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ocal Mode, is DesqView aware, runs under Windows 3.1, '95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 built in capabilites for the SySop, including chat, and will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user out of the door after a se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36 players and is multi-node capable.  Has exclu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, and utilizes EMS memory, as well as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advised that you run this door single node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-node capabilities, but best results are 1 play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 time.  The reason why I recommend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vy file access the door requires.  If you need help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to run single player on a multi-node BBS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 at my email address, or in the fido door g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the full version of the g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layer cannot own more than 65 countries, therefore canno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gistration of the game unlocks the capability to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World Of Tears.  If I should create new versions of the do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16 or 32 bit, your registration key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 WORLD OF TEARS and STARDOCK LOCO with the ORDER.F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doors are registered with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or find new information/releases on WOT or S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icad.com/~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rlink.com/~jam  (Fol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s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alanen@infic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anen@mail.hv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urk in the FIDO door gam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</w:t>
        <w:tab/>
        <w:t xml:space="preserve">    notme atall@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ab/>
        <w:tab/>
        <w:t xml:space="preserve">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6502 E.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cottsdale, AZ 85257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