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,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longer any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-TERM (terminal) side of battle gri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 the COM PORT, MODEM SPEED, &amp;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 should have to do to run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your ANSI terminal package (without dropping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ype BG-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BATTLE GRID all that is necessary is to log onto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the BATTLE GRID host version and follow th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ctivate BATTLE GRID as you would any other ANS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BBS by selecting it from their doo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it a few seconds for the HOST version to lo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be prompted with this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O YOU HAVE BATTLE GRID GRAPHIC TERM VERSION 3.0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swering 'NO' to this question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e terminal softwar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ID.  This will be useful in the futur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getting the TERM for other products by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step you through with some simpl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mmedietly go into ZMODEM transf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is complete you will be givi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gin the game Immedietly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nswering 'YES' to this questions will then promp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XIT YOUR TERMINAL PROGRAM AND RUN BATTLE GRID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you should exit your ANSI terminal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carrier and then type 'BG-TERM.EXE'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detect which COM por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ending your game session, simply reload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software and continue with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g-TERM.EXE does not work this easily for you, then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or some help.  If he/she cannot help you with your probl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ll of Bones: (904)/241-6301 (2400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ha Industries: (904)/387-979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allow 8 rings for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to pick up the call...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eave enough information for u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you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concerning how to play BATTLE GRID getting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trategies and workings of the game refer to BGRI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