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������� 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 ������  ��   ��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 ������  ����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 ������� ��  ��� 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: TDB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2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2,93,94 Advanced Systems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.O. Box 15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rylhurst, OR 970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3) 503-7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ign &amp; Programming: Brian Bonewitz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pinwheels and line up the colors in the fewest turn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y as it loo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n menu optio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 Neri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N TYPE=200 Opt Data=C:\TDBS\NERIX\NERIX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NERIX may be downloaded from Th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BS at (503) 657-3359 or mailed on a 3.5 or 5.25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5.00 U.S. Currency.  Any TBBS Sysop may access The Advanced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Logon Name of TBBS SYSOP and using the Password SYSM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you full account previlege on my 48 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/MC and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s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5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ylhurst, OR  9703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3) 657-3359 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55-7031  (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05/292          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.mcnamee@asr.com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 with any ASR product you may access the AS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using our toll free 800 numb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</w:t>
      </w:r>
      <w:r>
        <w:rPr/>
        <w:t>Ŀ ������Ŀ   ����������������� ��������� �����    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</w:t>
      </w:r>
      <w:r>
        <w:rPr/>
        <w:t>Ĵ ��Ŀ����  ��Ŀ� ���Ŀ��Ŀ��Ŀ�Ŀ�     ���  ��� ��Ĵ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������   � ��������������������� </w:t>
      </w:r>
      <w:r>
        <w:rPr/>
        <w:t>\�     �������� �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1-800-ASR-TBB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