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one of the very first things I ever wrot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HORRIBILE, and I can't believe how crappy it really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release I have converted this back to Edoor as Xdo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S/2 versions, and there was also various sta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atch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or works, I'm still including the source and you can grab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oor from Enigma'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do whatever you want with the code,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 someting modern and cool, go nuts, just leav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written and compiled with Virtual Pascal which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on the internet with google.  I have tested th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Pascal for Linux and it will compile with the -So command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mount of editing the code.  (Anyone can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the engima.pas unit was originally written by Enigma of 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, back in the day.  It was a freeware release and I have probab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it.   Also lots of thanks to him for all his help co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'Tiny' Highfield  - Aug 28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BS lives at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it www.highfield.ca you can probably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