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EEPSTAKES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256-9525 (USR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705-9104 (USR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STAKES is a fast-paced dice game in which you will be b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come of the roll of six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accumulate as many points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n as high a slot as possible in th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itial SEED value restricted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ACE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swp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SWEEPS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SWEEP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                   Initial SEED value for the Jackpot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                        Allow player to send EMAIL to Door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SWEEPS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PO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SWEEPS will place them into the "JACKP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JACKPOT" will continue to accumulate all points lost by any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ccumulate the points lost by those playing on any other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The "JACKPOT" points will be updated on the play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(at the moment the player on another node loses poi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points can be won by any player, if they roll 6 dic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a straight (1-6) in strict numerical order. Minimum am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will be determined by the seed valu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EEPS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WEEPSTAKES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WEEPSTAKES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rop m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