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lans: 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0.89 games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are huge changes in the game a reset is require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, you will not need to do anything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in a league, have EVERYONE in the leagu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ersion and perform a CLANS /RESET and choose Jo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eague coordinator will simply do a CLANS /RESET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wid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 is imperative that the nodes in the league run CLANS 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oose Join a league.  If they do not, they will get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pgrading from v0.89 or hig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CLANS /U afte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everyone in the league is running this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CLANS /U afte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with bug reports please:  prisoner@freenet.edmonton.ab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