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IBBAGE SQU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BS) 404-256-9525 (33.6 U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BS) 404-705-9104 (33.6 U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oice) 404-256-9518 (Voice) 9am-9:30pm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bject of Cribbage Squares is to create 8 Cribbage hands of 5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. The computer will evaluate the hands and award any points.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iting and challeng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Cribbage Square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CRIBSQ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CRIBSQ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   #   2                        Maximum # of Games per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Sysop to have 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Sysop 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Cribbage Squares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CRIBSQ       Location of Cribbage Squar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IBSQ CRIBSQ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a Fossil-based multi-port boar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IBSQ CRIBSQ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IBSQ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bage Squares competition beyond just running it on your BBS alon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you can join with any number of other BBS' to creat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is supplied, called INTERBBS. This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of score files for both the 'HUB' and 'NODE' and generat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 INTERBBS can be run as many times as you wish. We recomme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, the 'HUB' run INTERBBS several times during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process uploaded 'NODE' score files. This will allow the 'NOD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ximum competition on their systems as possible. Al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BBS MUST be in the Cribbage Squar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HUB'  use:  INTERBBS CRIBSQ CRIBSQ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NODE' use:  INTERBBS CRIBSQ CRIBSQ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also change the Inter-BBS parameter in the Cribbage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. This parameter is a UNIQUE 3-digit identifier.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ing as the 'HUB', should control who gets what number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 numbers being used. Duplicate numbers will result in some BBS'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ing reflected in the merged score file. We recommend that the 'HUB'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 and the 'NODES' use 002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create a CRIBSQ0.xxx file (where xxx is the 3-digi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ied in the CFG file). When you run as a 'HUB' it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BSQ0.xxx files that it finds in the Cribbage Squares directory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LL CRIBSQ0.xxx files after processing them and will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BSQ0.001 file (combined score file; assuming 'HUB' is using the 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) that you must make available for the 'NODES' to download/trans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s a 'NODE' INTERBBS will only import one (1) CRIBSQ0.xxx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delete ALL CRIBSQ0.xxx files from the Cribbage Squares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nding to your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r of the month is determined when the 'HUB' runs INTER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on the 1st of the new month. This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! If you are the 'HUB' you MUST be sure to run INTERBBS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, but at the same time giving the 'NODES' amp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transfer their score files. Once you have run INTERBBS on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reject ALL prior month entries. We suggest that 'NODES'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s soon after MIDNIGHT, on the last day of the month,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'HUBS' run INTERBBS as late as they can on the 1st, thu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DES' ample time to get the files to the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ensure some level of fairness, certain Cribbage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parameters MUST be the same for ALL participating BBS'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FG parameter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7: Maximum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9: Auto Reset of High Scores at end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6: Allow Sysops to play 99 game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 should set the values for each of the above and conve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nodes. If the values on the 'NODE' do not agree with the 'HUB'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d fi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LOG will contain information about each INTERBBS sess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check this file regularly to ensure that the 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HUB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uploaded CRIBSQ0.xxx files from Upload area(s) to Cribbage Square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CRIBSQ0.*  C:\CRIBS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CRIBSQ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CRIBSQ0.*  C:\CRIBS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CRIBSQ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ALL "NOD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Cribbage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Cribbage Squares Cribbage Squares.CFG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CRIBSQ0.001 to file area(s) that 'NODES'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RIBSQ0.001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RIBSQ0.001 C:\FIDO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NODE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CRIBSQ0.001 file from the Upload area to Cribbage Squar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CRIBSQ0.001  C:\CRIBS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CRIBSQ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CRIBSQ0.*  C:\CRIBS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CRIBSQ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"HUB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CRIBS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CRIBSQ CRIBSQ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CRIBSQ0.xxx (XXX=NODES ID #) to a file area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ploading to the 'HU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CRIBSQ\CRIBSQ0.xxx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If Door is NOT registered, ALL player's nam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BBS running the unregistered Door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"** Door Unregistered **". As soon as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the player's 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gister your copy of Cribbage Squares, please fill out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 (REGISTER.FRM) and mail it along with the registration fee to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Cribbage Squares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SmartNet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PCBhints, Common, Doors, 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