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MAGIC! 2.01       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���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1991-992          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���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ightWare/Bud Bradley   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464711               ����������������������������������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renceville, GA 30246  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Support BBS * *      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lanta Chess BBS           ���������������������������������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lanta, GA          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4) 978-2893 14.4/24hrs        ����������������������������������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    B    C    D    E    F    G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404) 978-289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lanta, G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1991 Bud Bradley/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was written as a navigational aid for ChessMAGIC! user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 subset of the master "Sysop's Reference Manual."  This manual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nefit all ChessMAGIC! users, whether their favorite BBS is run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registered demo shareware package or the full registered version. 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ou able to play on a fully registered ChessMAGIC! system, will enjo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ny added benefits and features describ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pending upon how your Sysop decides to configure his ChessMAGIC! syste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be able to participate in various gaming areas (i.e. Rat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rated, Teams, Tournaments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ssMAGIC!, unlike other BBS chess programs, uses the same algorithm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ng its ratings as does the USCF.  These ratings will be consist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out each and every one of your rated chess areas.  Un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ssMAGIC!, other BBS chess programs maintain no master records, so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nable to provide for maximum ratings efficiency and accurac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ssMAGIC! is highly integrated in the fact that it carries only 1 r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player, no matter how many rated areas there are.  All player data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tained in a centralized data base and shared by all rated chess area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vides a more realistic rating system per board.  More good news i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areas are accessible from the ChessMAGIC! menu.  No more need f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op to set up different door menu op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 a b l e    o f    C o n t e n t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   Title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0      ALL ABOUT THE MENU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1.1        Menu Use and Option Description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0      PLAYING AREA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2.1        Making Moves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2.2        Board Commands/Options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2.3        NotePad &amp; Message Editor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0      USER vs USER IN REAL TIME!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0      GAME INQUIRY/DOWNLOAD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0      CMReader - Graphic Gam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0      CMCom - Online Graphical Interf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0    ALL ABOUT THE MENU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n below, the top box of the main menu provides the ChessMAGIC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dits, registration status/name, current chess play area and whe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ingle or multinode vers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nightWare                 ChessMAGIC! Version 1.41                 (c)1991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*UnREGISTERED COPY*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GAME AREA TITLE              Single Node Version  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nu selections are shown in the next three boxes.  To selec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, enter the highlighted letter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 GAMES ]����Ŀ         ������[ STATS ]�����Ŀ       ������[ MISC ]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ay Your Games  �         �  Ratings           �       � ? = Help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 New Games  �         �  Win/Loss %        �       � Information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oin  New Games  �         �  Game History      �       � + COLOR TO Lapto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 Games      �         �  Player List       �       � Design Board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ay Online Game �         �  See Who's Online  �       � Select Game Area  �</w:t>
      </w:r>
    </w:p>
    <w:p>
      <w:pPr>
        <w:pStyle w:val="PreformattedText"/>
        <w:bidi w:val="0"/>
        <w:jc w:val="left"/>
        <w:rPr/>
      </w:pPr>
      <w:r>
        <w:rPr/>
        <w:t>�                  �         �                    �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ame Inquiry     �         �                    �       � Quit/eXit to BB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�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st box shows player name, statistics and current game statu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registered version will not update the wins, losses or dra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 xml:space="preserve">Wins:      Losses:      Draws:           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Last Access:                            Your move in     Games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1    Menu Items and Descri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GAMES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  Play Your Games  -Used for actual game play.  A list of you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current games along with play status (i.e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flagged if your move) is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S  Start New Games  -Used to open new games as white or black.  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existing opponent may also be specified, thu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reserving games to prevent otherwise op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oining by any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J  Join New Games   -Used to join open games that are awai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pon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1    Menu Items and Descriptions  {continued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  View Games       -View any game currentl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Online REAL TIME -Used to enable real-time online play again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human opponent on another node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(unavailable in single node and unregister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  Game Inquiry     -Used to view and/or download completed games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(unavailable in unregistered version)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* NOTE: Upon using one of these commands, you must use command A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ctually play in you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STATS ]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R  Ratings          - Prepares/displays a ratings report. </w:t>
      </w:r>
    </w:p>
    <w:p>
      <w:pPr>
        <w:pStyle w:val="PreformattedText"/>
        <w:bidi w:val="0"/>
        <w:jc w:val="left"/>
        <w:rPr/>
      </w:pPr>
      <w:r>
        <w:rPr/>
        <w:tab/>
        <w:t xml:space="preserve">   W  Win/Loss %       - Same as above, but sorted by percentages. </w:t>
      </w:r>
    </w:p>
    <w:p>
      <w:pPr>
        <w:pStyle w:val="PreformattedText"/>
        <w:bidi w:val="0"/>
        <w:jc w:val="left"/>
        <w:rPr/>
      </w:pPr>
      <w:r>
        <w:rPr/>
        <w:tab/>
        <w:t xml:space="preserve">   G  Game History     - Lists completed games detailing wins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sses. </w:t>
      </w:r>
    </w:p>
    <w:p>
      <w:pPr>
        <w:pStyle w:val="PreformattedText"/>
        <w:bidi w:val="0"/>
        <w:jc w:val="left"/>
        <w:rPr/>
      </w:pPr>
      <w:r>
        <w:rPr/>
        <w:tab/>
        <w:t xml:space="preserve">   L  Player List      - Displays complete list of current players. </w:t>
      </w:r>
    </w:p>
    <w:p>
      <w:pPr>
        <w:pStyle w:val="PreformattedText"/>
        <w:bidi w:val="0"/>
        <w:jc w:val="left"/>
        <w:rPr/>
      </w:pPr>
      <w:r>
        <w:rPr/>
        <w:tab/>
        <w:t xml:space="preserve">   H  See Who's Online - Displays status of other nodes/play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MISC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?  Help             - Displays detailed menu inform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scribing commands and their functions. </w:t>
      </w:r>
    </w:p>
    <w:p>
      <w:pPr>
        <w:pStyle w:val="PreformattedText"/>
        <w:bidi w:val="0"/>
        <w:jc w:val="left"/>
        <w:rPr/>
      </w:pPr>
      <w:r>
        <w:rPr/>
        <w:tab/>
        <w:t xml:space="preserve">   F  Information      - Product credits and registr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formation. </w:t>
      </w:r>
    </w:p>
    <w:p>
      <w:pPr>
        <w:pStyle w:val="PreformattedText"/>
        <w:bidi w:val="0"/>
        <w:jc w:val="left"/>
        <w:rPr/>
      </w:pPr>
      <w:r>
        <w:rPr/>
        <w:tab/>
        <w:t xml:space="preserve">   +  Color Setting    - Current display setting, will toggle throug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ree possible choice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OLOR to Mon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MONO to Lapto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LAPTOP to Color </w:t>
      </w:r>
    </w:p>
    <w:p>
      <w:pPr>
        <w:pStyle w:val="PreformattedText"/>
        <w:bidi w:val="0"/>
        <w:jc w:val="left"/>
        <w:rPr/>
      </w:pPr>
      <w:r>
        <w:rPr/>
        <w:tab/>
        <w:t xml:space="preserve">   D  Design Board     - Displays game board in current color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ile configuration, allowing user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ustomize white and black squares to sui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ir own tastes. </w:t>
      </w:r>
    </w:p>
    <w:p>
      <w:pPr>
        <w:pStyle w:val="PreformattedText"/>
        <w:bidi w:val="0"/>
        <w:jc w:val="left"/>
        <w:rPr/>
      </w:pPr>
      <w:r>
        <w:rPr/>
        <w:tab/>
        <w:t xml:space="preserve">   A  Select Area      - Used to move from one gaming area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nother, based on Sysop configuration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ortcut use is Axx where xx = area numb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unregistered version only provides tw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reas) </w:t>
      </w:r>
    </w:p>
    <w:p>
      <w:pPr>
        <w:pStyle w:val="PreformattedText"/>
        <w:bidi w:val="0"/>
        <w:jc w:val="left"/>
        <w:rPr/>
      </w:pPr>
      <w:r>
        <w:rPr/>
        <w:tab/>
        <w:t xml:space="preserve">   Q  Quit to BBS      - Exits ChessMAGIC! and returns to BBS. </w:t>
      </w:r>
    </w:p>
    <w:p>
      <w:pPr>
        <w:pStyle w:val="PreformattedText"/>
        <w:bidi w:val="0"/>
        <w:jc w:val="left"/>
        <w:rPr/>
      </w:pPr>
      <w:r>
        <w:rPr/>
        <w:tab/>
        <w:t xml:space="preserve">   X  Exit to BBS      - dit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0    PLAYING ARE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ying board is drawn using ANSI graphics.  White piec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te letters on a black background and black pieces are black let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white background.  As shown, the pieces are letter equivalent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 = Pawn          R = Rook </w:t>
      </w:r>
    </w:p>
    <w:p>
      <w:pPr>
        <w:pStyle w:val="PreformattedText"/>
        <w:bidi w:val="0"/>
        <w:jc w:val="left"/>
        <w:rPr/>
      </w:pPr>
      <w:r>
        <w:rPr/>
        <w:tab/>
        <w:t xml:space="preserve">   N = Knight        Q = Queen </w:t>
      </w:r>
    </w:p>
    <w:p>
      <w:pPr>
        <w:pStyle w:val="PreformattedText"/>
        <w:bidi w:val="0"/>
        <w:jc w:val="left"/>
        <w:rPr/>
      </w:pPr>
      <w:r>
        <w:rPr/>
        <w:tab/>
        <w:t xml:space="preserve">   B = Bishop        K = 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 data displayed includes game number, current move number, play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s, ratings and clock tim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yer whose move it is, is flagged with a "-&gt;" besid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yer's n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tions box shows the available playing area comman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 box will display various status messages when needed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hite Wins, Game Drawn, Message Waiting, etc.  These message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highlighted and blinking, so as not to be overlooked.  All mo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mmands are entered in the designated "Enter Command/Move" box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1    Making mov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gebraic notation (i.e. e2-e4) is REQUIRED when making ChessMAGIC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s.  A delimiter is also required in move entry, consisting of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 (i.e. e2 e4, d2;d4, b1=c3, etc.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nly exception to algebraic notation is when castling.  In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, you MUST move as o-o (king-side) or o-o-o (queen-side). 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ercase letters, NOT the numeral 0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entry of your command/move, press &lt;ENTER&gt; and the syste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 upon your request.  Invalid commands/moves will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ed, nor acted up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2    Board Commands/O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- Used to display white &amp; black list of captured pieces and their </w:t>
      </w:r>
    </w:p>
    <w:p>
      <w:pPr>
        <w:pStyle w:val="PreformattedText"/>
        <w:bidi w:val="0"/>
        <w:jc w:val="left"/>
        <w:rPr/>
      </w:pPr>
      <w:r>
        <w:rPr/>
        <w:tab/>
        <w:t xml:space="preserve">   corresponding point valu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 - Used to offer your opponent a draw, but only after you have made </w:t>
      </w:r>
    </w:p>
    <w:p>
      <w:pPr>
        <w:pStyle w:val="PreformattedText"/>
        <w:bidi w:val="0"/>
        <w:jc w:val="left"/>
        <w:rPr/>
      </w:pPr>
      <w:r>
        <w:rPr/>
        <w:tab/>
        <w:t xml:space="preserve">   your move.  Until your opponent makes his next move, the draw offer </w:t>
      </w:r>
    </w:p>
    <w:p>
      <w:pPr>
        <w:pStyle w:val="PreformattedText"/>
        <w:bidi w:val="0"/>
        <w:jc w:val="left"/>
        <w:rPr/>
      </w:pPr>
      <w:r>
        <w:rPr/>
        <w:tab/>
        <w:t xml:space="preserve">   remains.  Once your opponent has moved, the draw offer is 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 remov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 - Used to resign your g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 - Used to take back your current mov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2    Board Commands/Options  {continued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- Used to invert (i.e. reverse) the game boa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 - Used to kill a waiting game.  If someone reserves a game and has 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you as their opponent, but you don't wish to participate, </w:t>
      </w:r>
    </w:p>
    <w:p>
      <w:pPr>
        <w:pStyle w:val="PreformattedText"/>
        <w:bidi w:val="0"/>
        <w:jc w:val="left"/>
        <w:rPr/>
      </w:pPr>
      <w:r>
        <w:rPr/>
        <w:tab/>
        <w:t xml:space="preserve">   this option is available.  The game will be deleted without </w:t>
      </w:r>
    </w:p>
    <w:p>
      <w:pPr>
        <w:pStyle w:val="PreformattedText"/>
        <w:bidi w:val="0"/>
        <w:jc w:val="left"/>
        <w:rPr/>
      </w:pPr>
      <w:r>
        <w:rPr/>
        <w:tab/>
        <w:t xml:space="preserve">   affecting either ratings or statistics (i.e. it never existed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- Used to display complete list of game mov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- Used to enter a message to your opponent (see next page for 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descriptio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- Used to go to the [N]ext available game whether in view or play </w:t>
      </w:r>
    </w:p>
    <w:p>
      <w:pPr>
        <w:pStyle w:val="PreformattedText"/>
        <w:bidi w:val="0"/>
        <w:jc w:val="left"/>
        <w:rPr/>
      </w:pPr>
      <w:r>
        <w:rPr/>
        <w:tab/>
        <w:t xml:space="preserve">   mode.  When in play mode, this will take you to next game in which </w:t>
      </w:r>
    </w:p>
    <w:p>
      <w:pPr>
        <w:pStyle w:val="PreformattedText"/>
        <w:bidi w:val="0"/>
        <w:jc w:val="left"/>
        <w:rPr/>
      </w:pPr>
      <w:r>
        <w:rPr/>
        <w:tab/>
        <w:t xml:space="preserve">   it is your move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By specifying a valid game number, you can go directly to that game </w:t>
      </w:r>
    </w:p>
    <w:p>
      <w:pPr>
        <w:pStyle w:val="PreformattedText"/>
        <w:bidi w:val="0"/>
        <w:jc w:val="left"/>
        <w:rPr/>
      </w:pPr>
      <w:r>
        <w:rPr/>
        <w:tab/>
        <w:t xml:space="preserve">   without stepping through several others: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34     (will step directly to game #34)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 - Used to access ChessMAGIC!'s Note Pad.  This will enable you to </w:t>
      </w:r>
    </w:p>
    <w:p>
      <w:pPr>
        <w:pStyle w:val="PreformattedText"/>
        <w:bidi w:val="0"/>
        <w:jc w:val="left"/>
        <w:rPr/>
      </w:pPr>
      <w:r>
        <w:rPr/>
        <w:tab/>
        <w:t xml:space="preserve">   enter private notes (unseen by your opponent) to yourself as an aid </w:t>
      </w:r>
    </w:p>
    <w:p>
      <w:pPr>
        <w:pStyle w:val="PreformattedText"/>
        <w:bidi w:val="0"/>
        <w:jc w:val="left"/>
        <w:rPr/>
      </w:pPr>
      <w:r>
        <w:rPr/>
        <w:tab/>
        <w:t xml:space="preserve">   in the current game.  (See next page for full description.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 - Used to refresh the game screen in case something such as line </w:t>
      </w:r>
    </w:p>
    <w:p>
      <w:pPr>
        <w:pStyle w:val="PreformattedText"/>
        <w:bidi w:val="0"/>
        <w:jc w:val="left"/>
        <w:rPr/>
      </w:pPr>
      <w:r>
        <w:rPr/>
        <w:tab/>
        <w:t xml:space="preserve">   noise causes things to get jumbl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- Used to replay a game online. The commands will appea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status box, [F]orward, [B]ackward, [R]eset and [Q]uit.</w:t>
      </w:r>
    </w:p>
    <w:p>
      <w:pPr>
        <w:pStyle w:val="PreformattedText"/>
        <w:bidi w:val="0"/>
        <w:jc w:val="left"/>
        <w:rPr/>
      </w:pPr>
      <w:r>
        <w:rPr/>
        <w:tab/>
        <w:t xml:space="preserve">   F = advances 1 move. B = Backs up 1 move. R = resets the board</w:t>
      </w:r>
    </w:p>
    <w:p>
      <w:pPr>
        <w:pStyle w:val="PreformattedText"/>
        <w:bidi w:val="0"/>
        <w:jc w:val="left"/>
        <w:rPr/>
      </w:pPr>
      <w:r>
        <w:rPr/>
        <w:tab/>
        <w:t xml:space="preserve">   to the starting position. Q = Quit the view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- If/Then Moves. This feature permits a player to enter up to </w:t>
      </w:r>
    </w:p>
    <w:p>
      <w:pPr>
        <w:pStyle w:val="PreformattedText"/>
        <w:bidi w:val="0"/>
        <w:jc w:val="left"/>
        <w:rPr/>
      </w:pPr>
      <w:r>
        <w:rPr/>
        <w:tab/>
        <w:t xml:space="preserve">   20 moves in advance. The player can attempt to guess what his</w:t>
      </w:r>
    </w:p>
    <w:p>
      <w:pPr>
        <w:pStyle w:val="PreformattedText"/>
        <w:bidi w:val="0"/>
        <w:jc w:val="left"/>
        <w:rPr/>
      </w:pPr>
      <w:r>
        <w:rPr/>
        <w:tab/>
        <w:t xml:space="preserve">   opponent's reply will be, and if it matches, it will proceed in</w:t>
      </w:r>
    </w:p>
    <w:p>
      <w:pPr>
        <w:pStyle w:val="PreformattedText"/>
        <w:bidi w:val="0"/>
        <w:jc w:val="left"/>
        <w:rPr/>
      </w:pPr>
      <w:r>
        <w:rPr/>
        <w:tab/>
        <w:t xml:space="preserve">   making the move contained in the If/Then list. When selecting</w:t>
      </w:r>
    </w:p>
    <w:p>
      <w:pPr>
        <w:pStyle w:val="PreformattedText"/>
        <w:bidi w:val="0"/>
        <w:jc w:val="left"/>
        <w:rPr/>
      </w:pPr>
      <w:r>
        <w:rPr/>
        <w:tab/>
        <w:t xml:space="preserve">   this feature, the player will make moves for both si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 - Used to quit from play mode and return to ChessMAGIC!'s main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 - Used to exit ChessMAGIC! and return to BB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3    Note Pad &amp; Message Edito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NotePad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player has their own Note Pad for keeping game notes within </w:t>
      </w:r>
    </w:p>
    <w:p>
      <w:pPr>
        <w:pStyle w:val="PreformattedText"/>
        <w:bidi w:val="0"/>
        <w:jc w:val="left"/>
        <w:rPr/>
      </w:pPr>
      <w:r>
        <w:rPr/>
        <w:tab/>
        <w:t xml:space="preserve">   each and every game.  These notes are completely private and </w:t>
      </w:r>
    </w:p>
    <w:p>
      <w:pPr>
        <w:pStyle w:val="PreformattedText"/>
        <w:bidi w:val="0"/>
        <w:jc w:val="left"/>
        <w:rPr/>
      </w:pPr>
      <w:r>
        <w:rPr/>
        <w:tab/>
        <w:t xml:space="preserve">   unviewable by their opponents or other observers.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Messages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ublic notes can be entered by each game player to their </w:t>
      </w:r>
    </w:p>
    <w:p>
      <w:pPr>
        <w:pStyle w:val="PreformattedText"/>
        <w:bidi w:val="0"/>
        <w:jc w:val="left"/>
        <w:rPr/>
      </w:pPr>
      <w:r>
        <w:rPr/>
        <w:tab/>
        <w:t xml:space="preserve">   opponents.  Viewable by everyone, only the players of that game </w:t>
      </w:r>
    </w:p>
    <w:p>
      <w:pPr>
        <w:pStyle w:val="PreformattedText"/>
        <w:bidi w:val="0"/>
        <w:jc w:val="left"/>
        <w:rPr/>
      </w:pPr>
      <w:r>
        <w:rPr/>
        <w:tab/>
        <w:t xml:space="preserve">   are able to access the editing features.  Users are notified of </w:t>
      </w:r>
    </w:p>
    <w:p>
      <w:pPr>
        <w:pStyle w:val="PreformattedText"/>
        <w:bidi w:val="0"/>
        <w:jc w:val="left"/>
        <w:rPr/>
      </w:pPr>
      <w:r>
        <w:rPr/>
        <w:tab/>
        <w:t xml:space="preserve">   waiting mail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When selected to read/enter a message, additional message entry </w:t>
      </w:r>
    </w:p>
    <w:p>
      <w:pPr>
        <w:pStyle w:val="PreformattedText"/>
        <w:bidi w:val="0"/>
        <w:jc w:val="left"/>
        <w:rPr/>
      </w:pPr>
      <w:r>
        <w:rPr/>
        <w:tab/>
        <w:t xml:space="preserve">   options are displayed in the "status" window: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[ Status ]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ab/>
        <w:t xml:space="preserve">      � [L]ong [S]hort [V]iew [A]bort MSG � 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L - used to enter a long message, described below </w:t>
      </w:r>
    </w:p>
    <w:p>
      <w:pPr>
        <w:pStyle w:val="PreformattedText"/>
        <w:bidi w:val="0"/>
        <w:jc w:val="left"/>
        <w:rPr/>
      </w:pPr>
      <w:r>
        <w:rPr/>
        <w:tab/>
        <w:t xml:space="preserve">      S - used to enter a single lin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V - used to view long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A - used to abort message mode, returning to play mode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Long Message Entry/Edi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game board will clear and in its place will be a message entry </w:t>
      </w:r>
    </w:p>
    <w:p>
      <w:pPr>
        <w:pStyle w:val="PreformattedText"/>
        <w:bidi w:val="0"/>
        <w:jc w:val="left"/>
        <w:rPr/>
      </w:pPr>
      <w:r>
        <w:rPr/>
        <w:tab/>
        <w:t xml:space="preserve">   area for up to 23 lines of text.  Simply begin typing, hitting </w:t>
      </w:r>
    </w:p>
    <w:p>
      <w:pPr>
        <w:pStyle w:val="PreformattedText"/>
        <w:bidi w:val="0"/>
        <w:jc w:val="left"/>
        <w:rPr/>
      </w:pPr>
      <w:r>
        <w:rPr/>
        <w:tab/>
        <w:t xml:space="preserve">   &lt;ENTER&gt; at end of each line.  Don't worry about typos, those can </w:t>
      </w:r>
    </w:p>
    <w:p>
      <w:pPr>
        <w:pStyle w:val="PreformattedText"/>
        <w:bidi w:val="0"/>
        <w:jc w:val="left"/>
        <w:rPr/>
      </w:pPr>
      <w:r>
        <w:rPr/>
        <w:tab/>
        <w:t xml:space="preserve">   be corrected by using the special edit features.  However, the </w:t>
      </w:r>
    </w:p>
    <w:p>
      <w:pPr>
        <w:pStyle w:val="PreformattedText"/>
        <w:bidi w:val="0"/>
        <w:jc w:val="left"/>
        <w:rPr/>
      </w:pPr>
      <w:r>
        <w:rPr/>
        <w:tab/>
        <w:t xml:space="preserve">   backspace is destructive for immediate corrections, if you wish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The &lt;ESC&gt; key can be pressed anytime to bring up the following 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options: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:  [A]bort, [E]dit, [H]elp, [S]ave, or [C]ontin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se commands are explain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 - Used to abort the current message entry session withou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ving anyth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3    Note Pad &amp; Message Editors  {continued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 - Used to enter cursor placement mode for editing typos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ch.  &lt;NumLock&gt; MUST be ON in order for curs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ositioning to work.  Special editing commands a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vailable in this mode and are explained below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ursor movement corresponds to your numeric keypad 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llows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LEFT  = 4 or Left Arr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RIGHT = 6 or Right Arr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DOWN  = 2 or Down  Arr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UP    = 8 or Up Arr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ther editing functions are performed with additional key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n your numeric keypad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sert space              = 0 or &lt;Ins&gt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lete to end-of-line     = 1 or &lt;End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lete character          = . or &lt;Del&gt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to "home" position = 7 or &lt;Hom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lete entire screen      = 9 or &lt;PgUp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Q command is special in that it exits from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ursor/edit mode and returns to the command line options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H - Used to display helpful information about editor use. </w:t>
      </w:r>
    </w:p>
    <w:p>
      <w:pPr>
        <w:pStyle w:val="PreformattedText"/>
        <w:bidi w:val="0"/>
        <w:jc w:val="left"/>
        <w:rPr/>
      </w:pPr>
      <w:r>
        <w:rPr/>
        <w:tab/>
        <w:t xml:space="preserve">       S - Used to save message and return to the game screen. 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ponent is automatically notified of the awaiting not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 C - Used to pick up where the cursor was left for continu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 the message entry proces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0    USER vs USER IN REAL TIME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NOT attempt to play games in real time via the P (Play) comma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it won't work!  Both users MUST USE the O (Online) comman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iate their game in real tim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users MUST prearrange to meet in the ChessMAGIC! door to 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ainst each other in real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 action is EXACTLY the same as when using the normal play m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order to enable play in real time, each user MUST enter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ready existing game via the main menu command option O.  Any g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y are currently engaged in will be displayed, so they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the game they wish to begin playing in real time.  When b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m have entered the game, a notice will be display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rt-form messages may be sent to each other by using the M comma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s in real time DO NOT need to be completed in one sitting, nor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need to be completed in real time!  Play may be interrupted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point and continued later, either in real time, or in normal 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.  ANY GAME may be played in real time, if your opponent wish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join you onlin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0    GAME INQUIRY/DOWNLO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powerful feature and one that will be quite popul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ous chess buffs!  The I option enables your users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stats and DOWNLOAD any/all games (active or completed)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search criteri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feature WILL NOT WORK, if you don't have LHA v2.13 or</w:t>
      </w:r>
    </w:p>
    <w:p>
      <w:pPr>
        <w:pStyle w:val="PreformattedText"/>
        <w:bidi w:val="0"/>
        <w:jc w:val="left"/>
        <w:rPr/>
      </w:pPr>
      <w:r>
        <w:rPr/>
        <w:tab/>
        <w:t xml:space="preserve">      later!  You must place it to be found within your normal PATH.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do not have this utility, download it from KnightWare</w:t>
      </w:r>
    </w:p>
    <w:p>
      <w:pPr>
        <w:pStyle w:val="PreformattedText"/>
        <w:bidi w:val="0"/>
        <w:jc w:val="left"/>
        <w:rPr/>
      </w:pPr>
      <w:r>
        <w:rPr/>
        <w:tab/>
        <w:t xml:space="preserve">     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 will first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 Options    Search Criteria    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================  ====================  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[A]rea          : ** Unrated Chess **   game area</w:t>
      </w:r>
    </w:p>
    <w:p>
      <w:pPr>
        <w:pStyle w:val="PreformattedText"/>
        <w:bidi w:val="0"/>
        <w:jc w:val="left"/>
        <w:rPr/>
      </w:pPr>
      <w:r>
        <w:rPr/>
        <w:tab/>
        <w:t xml:space="preserve">  [D]ate........  : ALL                   date to start search</w:t>
      </w:r>
    </w:p>
    <w:p>
      <w:pPr>
        <w:pStyle w:val="PreformattedText"/>
        <w:bidi w:val="0"/>
        <w:jc w:val="left"/>
        <w:rPr/>
      </w:pPr>
      <w:r>
        <w:rPr/>
        <w:tab/>
        <w:t xml:space="preserve">  [P]layer......  : ALL                   first name is OK</w:t>
      </w:r>
    </w:p>
    <w:p>
      <w:pPr>
        <w:pStyle w:val="PreformattedText"/>
        <w:bidi w:val="0"/>
        <w:jc w:val="left"/>
        <w:rPr/>
      </w:pPr>
      <w:r>
        <w:rPr/>
        <w:tab/>
        <w:t xml:space="preserve">  [G]ame # Range  : ALL                   low/high gam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[S]tatus......  : B                     Active/Completed/Both</w:t>
      </w:r>
    </w:p>
    <w:p>
      <w:pPr>
        <w:pStyle w:val="PreformattedText"/>
        <w:bidi w:val="0"/>
        <w:jc w:val="left"/>
        <w:rPr/>
      </w:pPr>
      <w:r>
        <w:rPr/>
        <w:tab/>
        <w:t xml:space="preserve">  Format [1] [2]  : 1                     1 = CMR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2 = Chessmaster 3000</w:t>
      </w:r>
    </w:p>
    <w:p>
      <w:pPr>
        <w:pStyle w:val="PreformattedText"/>
        <w:bidi w:val="0"/>
        <w:jc w:val="left"/>
        <w:rPr/>
      </w:pPr>
      <w:r>
        <w:rPr/>
        <w:tab/>
        <w:t xml:space="preserve">  Set criteria,  then  [V]iew Stats Prior to Downloa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n  [R]eceive/Download G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0    GAME INQUIRY/DOWNLOAD  {continued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efault settings, ALL games (active and completed)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game area will be found when the V command is used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row the field of search, specific information may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A]rea        :  Select the game area for inquiries.</w:t>
      </w:r>
    </w:p>
    <w:p>
      <w:pPr>
        <w:pStyle w:val="PreformattedText"/>
        <w:bidi w:val="0"/>
        <w:jc w:val="left"/>
        <w:rPr/>
      </w:pPr>
      <w:r>
        <w:rPr/>
        <w:tab/>
        <w:t xml:space="preserve">  [D]ate        :  Games with dates prior to that entered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[P]layer      :  A full name, first name or partial first name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 entered (i.e. by typing in JOH, all 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atching the player name of JOH will be found 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could be John Barley, Johann Sebastia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ohnathan Daniels, etc).</w:t>
      </w:r>
    </w:p>
    <w:p>
      <w:pPr>
        <w:pStyle w:val="PreformattedText"/>
        <w:bidi w:val="0"/>
        <w:jc w:val="left"/>
        <w:rPr/>
      </w:pPr>
      <w:r>
        <w:rPr/>
        <w:tab/>
        <w:t xml:space="preserve">  [G]ame # Range:  This would allow you to select a range of 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even a single game.  If single game,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at game number for start and end.</w:t>
      </w:r>
    </w:p>
    <w:p>
      <w:pPr>
        <w:pStyle w:val="PreformattedText"/>
        <w:bidi w:val="0"/>
        <w:jc w:val="left"/>
        <w:rPr/>
      </w:pPr>
      <w:r>
        <w:rPr/>
        <w:tab/>
        <w:t xml:space="preserve">  [S]atus       :  Self-explanatory.  Completed, Active or Both.</w:t>
      </w:r>
    </w:p>
    <w:p>
      <w:pPr>
        <w:pStyle w:val="PreformattedText"/>
        <w:bidi w:val="0"/>
        <w:jc w:val="left"/>
        <w:rPr/>
      </w:pPr>
      <w:r>
        <w:rPr/>
        <w:tab/>
        <w:t xml:space="preserve">  Format        :  Game download format for offlin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above search criteria in any combination you wish to n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eld of search to specific g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V]iew command MUST be used BEFORE the [R]eceive command!  The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display the game statistics based on your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R]eceive command is used ONLY AFTER the [V]iew command!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R, a list of transfer protocols specified by the Sysop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.  Choose one and ChessMAGIC! begins sen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games in a self-extract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2.txt</w:t>
      </w:r>
    </w:p>
    <w:p>
      <w:pPr>
        <w:pStyle w:val="PreformattedText"/>
        <w:bidi w:val="0"/>
        <w:jc w:val="left"/>
        <w:rPr/>
      </w:pPr>
      <w:r>
        <w:rPr/>
        <w:tab/>
        <w:tab/>
        <w:t>23.txt</w:t>
      </w:r>
    </w:p>
    <w:p>
      <w:pPr>
        <w:pStyle w:val="PreformattedText"/>
        <w:bidi w:val="0"/>
        <w:jc w:val="left"/>
        <w:rPr/>
      </w:pPr>
      <w:r>
        <w:rPr/>
        <w:tab/>
        <w:tab/>
        <w:t>36.txt</w:t>
      </w:r>
    </w:p>
    <w:p>
      <w:pPr>
        <w:pStyle w:val="PreformattedText"/>
        <w:bidi w:val="0"/>
        <w:jc w:val="left"/>
        <w:rPr/>
      </w:pPr>
      <w:r>
        <w:rPr/>
        <w:tab/>
        <w:tab/>
        <w:t>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 is the game number with the extension of 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se members are extracted on the user's end, the game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viewed/studied offline.  We suggest you download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program available on KnightWare BBS as CMREAD10.EXE --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Offline Reader. If you prefer, the games can be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ormat Chessmaster 3000 can util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0    CMReader - ChessMAGIC! Offline Game View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Reader is a graphical offline game viewer. You can download 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hessMAGIC!'s Inquiry feature and replay them from sta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ish in CGA or EGA graphics! This product can be downloa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KnightWare BBS (404) 978-289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.0    CMCom    - ChessMAGIC! Graphical Interfa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Com lets you access ChessMAGIC! in stunning CGA/EGA graphics!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ANSI behind and enjoy your games in graphics the way they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played. This product can be downloaded from KnightWare BB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04) 978-2893.  *Note - This product is still under develop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be available Oct 1, 1992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