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2.20 to 2.5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2.20 (ONLY) just copy all the .EX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2.2 files.  There should be no problems. If you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one of the boards located in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2.50 to 2.5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2.50 just copy the SHOGUN.EXE and MAINT.EXE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s.  You must have the MTEST.ANS in the SHOGUN 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ew to version 2.51 so MAKE SURE IT'S THERE or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RRORS!  Don't forget to look at the new option from the 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s you locate the mission by typing [L] for the locat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(saves you from going to the BIG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