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 C E Y  D E U C E 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1.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 Lawre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unrise-80  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404) 256-9525 (USR v.everything 28.8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404) 705-9104 (USR v.everything 28.8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404) 256-9518 (Voice, 9am-9:30pm ES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EMAIL) al_lawre@ix.netcom.co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VERVI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CEY DEUCEY is a fast-paced card game whereby the player is dealt 3 card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end cards being face up and the middle card face down. The player be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at the middle card value will fall BETWEEN the end card values. inclu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 progressive Jackpot and is INTERBBS cap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E: Most errors will be logged to a file called DFRAME.ERR which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reated in the directory you run the door fro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N-REGISTERED   R E S T R I C T I O N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ames per day limited to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keup days disabl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n not send/receive messages to/from other play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STALL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stallation is fairly easy and straight-forward. The following step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amples should have you up and running in a very short period of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t is assumed that you are familiar with setting up DOORS on your sys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this end, only examples of the configuration file and Door batch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re describ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) Create a directory to hold all ACEY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) Unzip ACEYxx.ZIP into the the above 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) Create a configuration file, with a name of your choice,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dify the supplied ACEY.CFG file. A description fol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*                       Location of system file (See Below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UNRISE-80 BBS           Your BBS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                       Sysop's First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awrence                 Sysop's Last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|-----------------------------------------------------------------------------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| READ!     1                        CommPort  \ These 2 lines are required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| READ!     1                        Node #    / ONLY for GTUSER.BBS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|-----------------------------------------------------------------------------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00000000                 Registration 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!    #   3                        Maximum # of Games per d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Sysop gets 99 in Registered versio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   0                        Max # of days a caller can make up, du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lls in one day. 0=Disable Make-up O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ximum value = 27, Minimum value =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   NONE                     Drive:\Path\Filename to conta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p Score Bulletin or enter N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NO Bulletin cre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   NONE                     Drive:\Path\Filename to conta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p Score Bulletin (Color) or enter N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NO Bulletin cre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   NONE                     Drive:\Path\Filename to conta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all of Fame Bulletin or enter N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NO Bulletin cre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   NONE                     Drive:\Path\Filename to conta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all of Fame Bulletin (Color) or enter N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NO Bulletin cre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                        1 = DO NOT Display ADOPT-A-DOOR Mes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 = Display ADOPT-A-DOOR mes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   2                        Keyboard timeout value in Minu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!   #   0                        Time Allowed in Do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Sysop = Time Remaining - REG. VERSIO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   N                        Automatic game reset at end of month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 = Yes enable autores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 = Keep accumulating sco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   Y                        Y = Allow Sysop to have 999 gam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 = Do Not Allow Sysop 999 gam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!   #   000=00/00                 Security Level/Games Allowed Per D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!   #   000=00/00                 Security Level/Games Allowed Per D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!   #   000=00/00                 Security Level/Games Allowed Per D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!   #   000=00/00                 Security Level/Games Allowed Per D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!   #   000=00/00                 Security Level/Games Allowed Per D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!   #   000=00/00                 Security Level/Games Allowed Per D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!   #   000=00/00                 Security Level/Games Allowed Per D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!   #   000=00/00                 Security Level/Games Allowed Per D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!   #   000=00/00                 Security Level/Games Allowed Per D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!   #   000=00/00                 Security Level/Games Allowed Per D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@   #   XXXX/YYYY                 Blackout Range  From/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@   #   XXXX/YYYY                 Blackout Range  From/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@   #   XXXX/YYYY                 Blackout Range  From/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@   #   XXXX/YYYY                 Blackout Range  From/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@   #   XXXX/YYYY                 Blackout Range  From/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000                       Unique 3-digit number used as a suffi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the exported score file name,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wish to paricipate in an Inter-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ame. 000=no Inter-BBS particip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                         Y = Force Caller to respon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structions &lt;y/n). May need this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giboar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 = Allow caller to press ENTER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sponse to Instructions &lt;y/N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0                         Use this option to LIMIT the number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IGH SCORE entries to be displayed.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ZERO(0) = NO LIM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0                         Number of months to keep in the SUNH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s (Hall of Fame). 0 =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                         Y = Use Alias for Caller's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Requires Door.Sy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 = Use Logon Name for Caller's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0                         Max # of points that can be bet. Zero (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lows for the betting of ALL point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ller has accumulated so fa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                         Min # of points that must be b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00                        Number of points to give to a new play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r a player that has lost all thei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oi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00                        Min # of points in Jackpot (seed valu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   Y                         Y = Allow Messages to be sent/recei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 = Do NOT allow messages to be sent/re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                         Y = Log all callers to the USAGE lo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 = Do not lo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* = Replace with ONE of the followi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:\bbs\PCBOARD.SYS              &lt;- For PCBoard systems using PCBOARD.SYS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:\BBS\CALLINFO.BBS             &lt;- For Wildcat! systems (prior to v3.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:\BBS\DOOR.SYS                 &lt;- For ANY systems that support DOOR.S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:\BBS\DORINFOx.DEF             &lt;- For ANY systems that support DORINFOx.DE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:\BBS\SFDOORS.DAT              &lt;- For Spitfire syste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:\bbs\TRIBBS.SYS               &lt;- For TriBBS syste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:\BBS\GTUSER.BBS               &lt;- For GT Pow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if using this option you must pu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Port # on line 5 and the Node #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ne 6 of the configuration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 = Requires registration to change to a different valu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! = See "Plays Per Day/Door Time" Bel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@ = See "Blackout Periods" Bel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E: There are NO Blank Lines in the Config File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) Create a batch file or modify the ACEY file supplied.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scription of this file fol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CHO o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d\BBS\DOORS\ACEY         Location of ACEY DEUCEY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CEY ACEY.CFG             EXE filename and CFG filename (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ed in creating file in #3 abov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D\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O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5) When running in more than one node, be sure to supply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fferent configuration name for each node (or see below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6) If running with  multi-port FOSSIL-based boards add  /FD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ne containing the CFG name as fol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CEY ACEY.CFG /F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ROUBLESHOO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(1) If you are running this Door on a 486 system and encounter errors such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RROR 6.... OVERFLOW Err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RROR 5.... ILLEGAL Function Call (may be associated with other problem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KEYBOARD Timeout after 5 minu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may have to put the following line in your AUTOEXEC.BAT fi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T NO87=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(2) If you encounter an Error 62 (Input Past End of File), BEFORE you se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pening screen of the Door, your problem will more than likely be associa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th the CFG file. The error 62 means that you do not have enough entr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the CFG. Compare your CFG file with the CFG definition in the DOC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(3) If you encounter an ERROR 70... Permission Denied, this will more th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kely mean that you DO NOT have SHARE loaded. SHARE is a DOS file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es with your version of DOS. To load it type the word SHARE at the 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mpt. To load it permanently type the word SHARE on a line by itself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r AUTOEXEC.BAT file, any place prior to the loading of your 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oftware. There have been numerous reports that loading SHARE high caus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ome problems, so to be on the safe side, do not load it hig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hould you have any questions or problem, please do not hesitate to c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oice for immediate help... 404-256-9518 (9am-9:30pm EST) any day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AGE LO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s an option, we provide you with the ability to log every player to a tex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le. IF you enter Y in the CFG file to log callers, the Door will plac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ller's name as well as the ON and OFF times each time a caller select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oor. A separate file will be created for each Node and the name of the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ll be USAGEx, where x is the Node numb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 may delete these files at any time and the Door will recreate them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ext time a caller enters the Door. If you do NOT want to continue logg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llers, change the CFG file entry to 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JACKPOT Poi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hen you end up losing points, ACEY DEUCEY will place them into the "JACKPOT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 "JACKPOT" will continue to accumulate all points lost by any play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t will also accumulate the points lost by those playing on any other node(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t the same time. The "JACKPOT" points will be updated on the players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AL TIME (at the moment the player on another node loses points).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"JACKPOT" points can be won by any player, if they bet ALL their accumula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oints AND the 2 end cards are an ACE and DEUCE. Minimum amount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"JACKPOT" will be determined by the seed value in the CFG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KE-UP DAYS (Registered version onl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Make-Up-Day feature allows the caller to make up any plays he/she mis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uring the current month and prior to the current call. You control whe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allow this option, as well as the number of days the caller can make up,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y prticular days worth of calls. Entering a 0 (zero) for this option,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nfiguration file, turns the option OFF, any other value (up to a max of 27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urns the option ON and dictates the number of days the caller can make u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OTE:      The number of games per day is calculated as follows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ames Allowed per day x Number of makeup day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xample:   Games Allowed per day =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x # of makeup days  =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a caller logs in on 5/8/92 and this is their first call of the month, th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ould have a potential of 16 games to makeup and bring them cur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(8 days (5/8/92) * 2 (games per day)). However, since the maximum # of Make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ys is set at 4, the maximum # of games the caller can play on 5/8/92, is 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(games allowed * max # of makeup day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ALL OF FAME BULLETINS (Registered version onl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program will automatically reset the game when the first caller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onth plays the game. The score file will be cleared and a set of Hall of F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les will be created. The files will be called SUNHOF.ASC and SUNHOF.AN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(ASCII and ANSI versions). The files will be placed in the same directory a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ACEY.EXE fil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ARNING: The HOF files are cumulative files. That means they are read in ea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nth and updated. DO NOT DELETE EITHER FILE!!!! or you will l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record of prior months winners!!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LACKOUT PERIO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e the Blackout ranges option to define up to 5 time periods du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ich you DO NOT want the Door to be played. If a caller tries to acc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Door during the Blackout period, they will be shown a message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tains ALL the Blackout periods you have defined, and to try the Do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t a later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ach of the 5 Blackout ranges takes the form of XXXX/YYYY, wh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XXXX=beginning time and YYYY=the ending time. For example, 0930/12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eans to NOT allow the Door to be played between 9:30am and 12:30p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MPORTANT: - All times must be 4 digits &amp; must follow the XXXX/YYYY form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DO NOT change the XXXX/YYYY entry UNLESS you want to assig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 Blackout ran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You MUST use the MILITARY time format. Example: 2030=8:30p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0900=9am, 0030=12:30am, 1700=5pm, et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LAYS Per DAY/DOOR Ti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lays Per Day and Door Time can be controlled several way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1) You can use the Games Per Day, singular option, in the confi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 above. This option, will affect ALL callers whose Secur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evel is NOT defined in any of the 10 optional Security Level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lays Per Day entries in the config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2) You can use the Door Time, singular option, in the config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bove. This option, will affect ALL callers whose Secur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evel is NOT defined in any of the 10 optional Security Level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lays Per Day/Door Time entries in the config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3) You can restrict the number of games a specific Security Lev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ll be allowed to play per day or REWARD specific Levels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re Plays Per D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kewise, you can restrict the Play time for a specific Secur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evel or REWARD specific Levels with more Door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se options are handled by the use of the 10 confi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tries (000=00/00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format of each entry is as fol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XXX=YY/ZZ  where XXX is the Security Level (must be 3 digit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ere =  is a constant and MUST be inclu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ere YY is the # of games per day (must be 2 digit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ere / is a constant and MUST be inclu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ere ZZ is num. minutes per Door entry (must be 2 digit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the callers Security Level is NOT defined, his/her Plays P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ay and Door Time will be controlled by the values in ite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1) and (2), above, respectively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may define up to 10 Security Levels. All unused entries mu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 defined as   00=00/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ample: Suppose you had 3 Security Levels defined on your BBS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20=Subscriber, 30=Visiting Sysop, 40=CoSysop, 90=Friend) and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anted to set Plays Per Day as :     Subscriber=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isiting Sysop=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Sysop=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riend=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Door Time as follows:     Subscriber=30 minu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isiting Sysop=20 minu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Sysop=10 minu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riend=remaining call ti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would set the Individual "Games per Day" config entry to 1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individual "Door Time" to 5 minutes (these would b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fault number of games and default Time for all Security Leve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ther than 20,30 or 40... make them any number you want). Next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ould replace 4 of the Security Level entries as :  020=05/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030=02/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040=03/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090=10/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layer-to-Player MESSAG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 the REGISTERED version of the Door, your players will be able to se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essages back and forth to each other. All messages are PRIVATE and al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essages are maintained within the Door itself and havs no connection to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BS' message bases. The Message file (ACEY.MSG) will be restarted when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oor game restarts at the beginning of each month. If you do not restart you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ames on the first of each month then you must manually delete the MSG fil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file will continue to grow if not deleted and restar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TER-BBS O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Inter-BBS option is used when you are looking for a way to expan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cey Deucey competition beyond just running it on your BBS alone. With th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ption you can join with any number of other BBS' to create some ver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'heated' scoring competition and exchange messag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Inter-BBS option has its own High Score file and when High Score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splayed, on participating BBS', the name of the BBS on which the score w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btained will also be displayed. At the end of the month, the Inter-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cores will be reset automatically and a winner will be determined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splayed as part of the High Score display in the next mont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 option requires that the Door be registe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InterBBS files (EXE, HIS, DOC, etc) can be found in the included fi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lled IBBSxx.ZIP (xx = version). Updates to this file will always be fou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n the SUNRISE-80 BBS and many other BBS'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Inter-BBS option uses the 'HUB' and 'NODE' concept. The 'HUB' i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entral/controlling BBS to whom all the other BBS' ('NODES') upload/transf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ir score files. The 'HUB' then merges all score files and makes a merg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le available for the 'NODES' to download/transf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N-STANDARD COM SUP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upport for COM 1-4 on the standard IRQ's - COM1/COM3 = IRQ4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2/COM4 = IRQ3. If you wish to use a non-standard IRQ, add the IRQ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umber after the configuration filename. Let's assume your Door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lled FOOBAR and you want to use COM1 and IRQ5. The command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ssed to your Door would b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OBAR FOOBAR.CFG /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/5 tells FOOBAR to use IRQ5 rather than the standard IRQ4 tha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rmally used with COM1. No /x parameter is needed for the stand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RQ'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s an alternative, you may use an environmental variable on the 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ne. To use the variable (following the example above), plac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T IRQ=5 in the batch file used to bring up your BBS (you would need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fferent IRQ number for each node). The command line would now loo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ke th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OBAR FOOBAR.CFG /%IRQ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, in combination with the use of the environmental variab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scribed in the MULTI-NODE SETUP section will allow you to use 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atch file and one config file to run this door on all nod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ULTI-NODE SET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l Sunrise Doors are Multi-Node capable. Each node must hav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bility to access a configuration file which will have its own sys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 (DORINFOx.DEF, PCBOARD.SYS, DOOR.SYS, etc) defined on the fir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ne. There are 2 ways to accomplish th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1) Create a separate configuration file for each node. The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fference between each file would be the location of the sys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 for that particular node. For example, on my system there are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des and the first line of the config files would look like th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DE1:  H:\PCB1\DOOR.S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DE2:  H:\PCB2\DOOR.S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us, if you have a 4 node BBS, you will need 4 configuration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2) Use ONE configuration file for ALL nodes. This Door will recogni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following PCBoard/Wildcat environmental variabl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CBDIR    (Directory containing the System fil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CBDRIVE  (Drive containing the System fil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CNODEID  (Active Node Numbe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us, the first line of the SINGLE configuration file, for this Do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ould look like th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%PCBDRIVE%%PCBDIR%\DOOR.S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:\wc30\wcwork\node%wcnodeid%\door.s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E: This option, as described, assumes that you are running PCB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ldcat software. The environmental variables are automatic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reated by the software for each n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OWEVER, if you are running other BBS software you should be 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set the variables EXACTLY as described below, for EACH n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more than likely in each batch file you use to bring up EACH node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CBDRIVE=C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^^^^^^^^^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CBDIR=\NODE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^^^^^^^^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fo with a carat (^) under it, MUST be typed as is. The r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pends on your naming conven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, in combination with the use of the optional environment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ariable described in the NON-STANDARD COM SUPPORT section,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low you to use one batch file and one config file to run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oor on all nod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DOPT-A-DO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aving been a Sysop for a number of years, I have had my share of proble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frustrations getting financial support for my board's upkeep. A fell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ysop left a message on my board, not long ago, about a concept that w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ing used by several boards around the count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concept, ADOPT-A-DOOR, allows a caller to register (ADOPT) a door.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ould be the same as sending in a donation, only this way it is earmark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registering a particular door. In a way, the user feels he/sh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"getting something in return". As a Door author I have decided to bui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concept into each of my Door programs. The concept replace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ual message "tell the Sysop to register this Door" we find in mo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oo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the Door is unregisterd then a message appears on the opening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that effect. After finishing or suspending a game, a message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s displayed about the ADOPT-A-DOOR concept. The message also tell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ller to contact the Sysop to find out if there is any further detai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the ADOPT-A-DOOR concept. Some Sysops give extra D/L time, on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ime, etc to callers that ADOPT-A-DO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the Door has been registered, either by the Sysop or other caller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names of those contributors will be displayed in the closing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E: If you want to display the names of the callers that contribu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registering the Door, you must create an ASCII file call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DOPT.SYS. You create it with an Editor or Word Processor. E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name(s) of the contributors (one on each line, maximum of 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tries, each a maximum of 30 characters long). This file must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aved, in ASCII format, and placed in the Door 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EGALIT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SOFTWARE AND ACCOMPANYING MATERIALS ARE DISTRIBUTED "AS IS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THOUT WARRANTY, EXPRESS, IMPLIED OR STATUTORY, INCLUDING BUT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MITED TO ANY IMPLIED WARRANTIES OF MERCHANTABILITY AND FITN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A PARTICULAR PURPOSE. IN NO EVENT SHALL ANYONE INVOLVED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CREATION AND PRODUCTION OF THIS PRODUCT BE LIABLE FOR INDIREC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PECIAL, OR CONSEQUENTIAL DAMAGES, ARISING OUT OF ANY USE THERE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R BREACH OF ANY WARRAN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STRIBU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may make this file available for downloading from your BBS or you m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pload it to any BBS of your choice, provided that you do not make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anges to the contents of the archive (ZIP file). The archive and 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dividual contents may not be used by any service that charges any mon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atsoever, without the written permission of the auth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GIST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gistration and the subsequent insertion of the registration number in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r configuation file, allows for the display of your BBS name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pening and closing screen as well as the reduction of a delay built in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opening screen display along with the ability to change cert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alues in the configuration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register your copy of ACEY DEUCEY, please fill out the registration for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REGISTER.FRM) and mail it along with the registration fe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name and address on the for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nce a door is registered, any changes to registration information (Sys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ame or BBS Name) will require the doors to be re-registered. Download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 Request a file named CHANGE.FRM from our BBS, complete the form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llow ALL instructions in the document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gistration fees are subject to change at any time. The most cur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gistration form is always available on our BBS. You may download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 Request REGISTER.FRM at any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 sure to use the proper upper/lower case when filling in your nam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BS name, as they MUST match the way you entered them in the configu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.             ^^^^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ased upon information supplied on the registration form, I will pr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gister you on my BBS. You will then be able to call SUNRISE-80 and pi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p your registration numb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IS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latest version of ACEY DEUCEY and other fine SUNRISE DOOR progra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re always available for download from SUNRISE-80 BBS and/or SALTAIR BB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member, should you have any problems, questions or suggestions, be s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drop me a message on either of the aforementioned BBS', SmartNet (Sysop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ime (PCBhints, Common, Doors, Sysops) or FidoNet 1:133/4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