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est V1.2                     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                    November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4 Jared Zebedee &amp; Eric McStrav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TAKE THE TIME TO READ THIS INSTRUCTIONS THROUG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sclaim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 Further, the author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, of the software or written materials conv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rrectness, accuracy, reliabilty, currentnes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 as to the results and performance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d by you. If the software or written materials are defe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and not the author or the author's distributors or assos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e entire 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consequential, or incidental damages (including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the like) arising out of the use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uch software.  Distribution of the softwar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in complete form as when you recieved it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thout the documentation is prohibited. 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n whole or part, reverse engineering, and all oth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cking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for such a long disclaimer, but you have to cover that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r (R) is a registered trade mark of Sta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Source is copyrighted Computer City, USA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gistering this software, be aware that you are licen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 of this software for a particular machin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 The software will not operate as a registered produ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ransferred from one machine to another.  If you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after you have registered, or the game stop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ered volume inexplicably, please contact the author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' discretion, efforts may be made to correct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ah!  Now that that's out of the way, here's the interesting stu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est is an exciting adventure game where your users comp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each other to be first to find Prince John and destroy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travel through 10 counties, each with 100 locations to exp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aining towns, forts, even wishing wells!  Along the way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 off Prince John's Knights and other foes.  It's every man fo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pic journey through the lands of Prince John! 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.DOC for more, or better yet, take the game for a tes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rder to run The Forest, we would highly recommend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-DOS or PC-DOS version 5.00 or higher.  If you are not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 that The Forest will work properly and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rying to run it.  I would suggest at least a 286 computer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not been tested on anything less than a 386, and I again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full compatability.  You need about 1 meg of free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the game, although I would suggest 2 or more.  You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eed a BBS program that supports one of the following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:  1. DOOR.SYS, 2. DORINFOx.DEF, 3.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recommend that you run the forest by itself (hav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an errorlevel rather than shell) to ensure tha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onventional memory.  However, you may be able to get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oing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gin with, un-archive the files into their own separat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rive (Example - C:\forest) [if you haven't already done this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CONFIG.EXE.  Select option 1, fill out the setup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2, which will reset the game.  Once you are done that,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.  If all goes well, you will notice that a few new files ar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directory, and a directory called 'mail'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create a batch file to call The Forest from your BBS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led 'RUNTF.SAM' is created by the config program.  You can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create your own.  That should do it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The Forest out right now, go ahead [I would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game instructions]!  For information about regist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etup information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locked modem and can't seem to get The Fores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your comm port, try editing the RUNTF.BAT file. 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 'TF TF.CFG', add ' /LOCKED:xxxxx' to the end.  (Replace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locked port speed.  Valid sp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1200, 2400, 9600, 14400, 19200, 38400 and 115200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a speed of 57600 (sorry, this was unavoidab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next version of The Forest will hopefully have support for this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locked port at 57600, you might want to try 38400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00.  Remember, only add the ' /LOCKED:xxxxx' option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orest running without it.  If your users get garbled tex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orest, it means you need to use the LOCKED parameter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might want to try is the PORTFIX utility that comes with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mat is : PORTFIX [DROP FILE PATH] [SEARCH STRING] [REPLACE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RTFIX search for 57600 and change it to 38400, or even 1440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pecify a replace string with more digits tha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ever use the LOCAL parameter with The Forest.  The g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properly using this method, and doing so can result in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eading to a neccessary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this game has a few limit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50 moves/day compared to 100+ moves/da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otepad will not save when a user exits the game [therefor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they have jotted down will be los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unty 10 is sealed off, therefore the game cannot b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orry, but we've spent a lot of work on this game and we ne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CONFIG.EXE program, select 3 for information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tacker (C) or similar compressed drive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tter of the host drive.  [If this message comes up and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pressed drive, then chances are the forest is not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etup.  See REGPROBS.DOC in this situation.]  If all goe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6 digit number should appear at the top of the scree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should follow.  The number is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t is used to prevent unauthorized registered versions of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this number along with your payment when you register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can not register your copy.  When you are ready to regist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rom the setup program.  You will be prompted for your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give the correct number, a file called register.d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your forest directory containing the registration dat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amper with this file.  It's a good idea to keep a backup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nd, in case you lose the main forest files.  After registe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5 from the config program to give one or more of your user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 the game.  Every time the game starts up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ame after a thank-you.  We have included a file called REGFORM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filled out and printed for your convenience.  See this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setup program for more information on registration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$20 in Canadian funds.  Registration fees for future versions (ex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and minor upgrades, which are free) have not been set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tried to make the game setup as foolproof as possibl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problems feel free to contact us either by mail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red Zebe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328 Montros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elleville,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8R 1B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BBS at this number:  (613) 969-9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 has a special feature to allow multi-node support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same copy of The Forest running on two nod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only one node can use it at any one time.  If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access the game while it is already in use, they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and returned to the BBS.  No special setup is required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ame In Use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ulti-node support, sometimes if the game is stopped ab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a BBS with only one node, the game will think that it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not allow anyone in to play.  This can happen if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 off while someone is playing, or a similar occurence.  In this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I can only suggest reset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The Forest reports a disk error of any kind,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ggest is resetting the game.  That should correct the proble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Key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 may be entered at certain points in the game by pressing 'F1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When The Forest is waiting for a key to be pressed).  If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a prompt where more than one character is accepted, F10 w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class version of the chat mode [sorry, this was unavoidab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will sometimes knock a us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expect in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TER-BBS SUPPORT!  -------------------------  The Forest will be go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  INTER-BBS if de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game ar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sysop keys, time adjust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ncepts added to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-key drive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notepa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y a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ore sophisticated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ports locked at 57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thing else that is suggested to us will be consid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/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