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ONNECT F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nect Four is shareware.  You may try it out for a period of 6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wish to keep using it after that, you must register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registration is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enables players to play more than 5 games at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set the maximum number however high you w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ways you can register.  You can register on-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erent Spectrum BBS, with an on-line Credit Card &amp; Checking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s 1-401-435-6759, and the sysop is Rob Mooney. 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site, call the BBS and make an account.  Then use the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fier for auto-verification.  This will give you acce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/Checking door.  Before you call, fill out the file REGISTER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his file to the REGISTERED KEYS message conference on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the Credit/Checking door.  You must then wait for a 48-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period, after which you call the BBS back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want to use the on-line registration system, 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in this file and send it, along with cash, check,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made payable to Austin Luminais, to Unlsoft, P.O. Box 641471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r, LA 70064.  MAKE SURE CHECKS ARE MADE OUT TO AUSTIN LUMINA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gister this way, you can recei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key file through network email, or receive a cod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mail.  It is highly recommended that you receive through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.  You will receive your registration more quickly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t required to fill out everything on the form, bu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until the phone numbers are required, and it's highly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your network addresses if you h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FILL IN YOUR REGISTRATION CODE ON THIS FORM!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7-letter code.  You can find it by running the SETUP program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fter a statement saying "Register: ".  For example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"Register: PRGYUDJ".  Be sure to entire this code corr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using the on-line registration process at Coh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BBS (1-401-435-6759) fill out the file REGISTER.TX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onnect Fou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Code (Important!)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Name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Name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ame:  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: ______________________  State: __________  ZIP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Phone: __________________________  Voice Phone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Software: _______________________  Hairstyle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vorite Type of Cheese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  Please send the registration file to me through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is is highly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WIVNet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eNet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WIVLink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  Please send my registration code to me via the U.S.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causing it to take longer and have me en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lose cash, check, or money order.  Make checks and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o Austin Luminais.  MAKE SURE CHECKS AND MONEY OR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O AUSTIN LUMINA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st to register is $10 in U.S. fu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l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.O. Box 641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nner, LA 70064 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ill out REGISTER.TXT and use the On-line Registration syste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herent Spectrum BBS, 1-401-435-67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herent Spectrum is also a distribution site for Unlsoft on-lin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