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ven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caution with loading ANY new game.  Before putting it on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sers to play, make sure you watch a user successfully play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a game will work just fine locally, but fail over the mo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one, if it is not set 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Over 50% of the BBS's this game was tested on require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NU or other FOSSIL driver.  If your having any problems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emotely, the first thing to try is loading BNU (HIGHLY RECO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 may be played locally without the need for BBS software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the argument LOCAL.     eg   C:\&gt;SEVE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move any BBS dropfiles from tha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xecute SEVEN.EXE from its own directory, by chang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 will look for a dropfile in its own directory, if you do not p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, where to find the drop file to use.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N.EXE  \BBS\CHAIN.TXT  ;looks in the \BBS dir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N.EXE                  ;looks in the \SEVEN dir f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dropfile it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N.EXE  CHAIN.TXT       ;looks in the \SEVEN dir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   Installation steps   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Make a new dir for Seven and unzip all files in tha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dit SEVEN.BAT to fit your needs, and move it to your BB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Edit SEVEN.CFG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Update your door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If you want to inform your users that it is their tur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when they logon, read 7TUR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WIV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Chain Edit and insert a new chain.  The Chain inform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Description  :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Filename     : SEVEN.BAT    &lt;---Use the batch file, not the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SL 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AR  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ANSI         :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Dos Interrupt: Not Used     &lt;---Must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. 300 Baud     : NOT Allowed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Shrink       : Yes          &lt;---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Disable pause: Yes          &lt;---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Local only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. Multi User   : No           &lt;---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has its own FOSSIL driver, but will use the one you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irst before using its own.  It is possible that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one for the game, I suggest BNU if your hav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ver 50% of BBS's tested required a 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creates several files.  You may want to know what they are.  On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, Seven creates a subdirectory called DATA.  In that directory ther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ay not be the following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.DAT    a 25 byte file, indicating what gam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x.DAT    x=game number.  Holds players name, tile, date last play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x.HIS    History of plays for gam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x.MAL    Mail to be sent to players of gam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TEN.DAT   Name and score of anybody who either wins or loses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WIN.DAT  Name and score of the last winner of an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 was written to require no maintenance by the SysOp.  Ju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let it do the work of creating and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lete a game in progress, or complet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deletion date, just delete GAMEx.*  where x is the g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removed.  (be sure not to delete GAMES.DAT, Unles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games in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games not played, or completed games, will be automatically dele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s set by DELETEDAYS in the SEVEN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Thank You to those people involved in the betatest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  Without your help, this game would not have 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 apologize if I missed anyone here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dgerunner             Smugglers Inn BBS               619-722-3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                    Fix Or Repair Daily             619-729-0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 Knife              Castle Rock BBS                 619-967-7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 Idol            The Destructive Temple          619-728-5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Caster           Shadow Haven BBS                619-726-7760,#11,#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                    Nick's Place                    619-729-3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locke                Frog Nebula                     619-451-7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or               Midnight Express                619-724-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er &amp; Menace        Big Sky ][ BBS                  619-480-64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 You to Mudshark of the Castle Rock BBS for the super job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You Win' ANSI routine...  He got it right the 1s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  HOW  TO  REACH ME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reach me is by E-Mail.  I'm on Compuserve at least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eek, and answer all mail within 24 hours.  Also, since an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doesn't change when you move...  you should be abl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address in a few years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110.307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9-631-7685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9-631-0924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  HOW  TO  REGISTER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15.00 Check or MO payable to: 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t Bor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/o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ta, CA  92085-19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 on disk, if another version has bee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code to unlock all future versions of S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arm fuzzy feeling for registering w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CUT HERE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for Seven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display in Registered To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al Name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, Zip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(Optional)       (_____)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