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st their knowledge on the Books of the Bible.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list of books and the user has to put them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vels of difficulty, easy for everyone, and hard for thos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ible. Keeps records of the times and shows top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n a series of religious doors that I have no idea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o do or not, although we do have ou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ionWare, the Registration pric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on your BBS, Please donate 10.00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 Vagabond Softwar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will be more than happy to donate it to a church in the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you.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take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sh   exe    The Main Exe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doc  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new    The file that keeps the revi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diz    A small file telling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bdash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SH D:\BBS\NODE1\DORINFO1.DEF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any config files to set up, and it will work with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(Contact me if you find this to be wrong.) You jus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 with easy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dash is not a multinode game it is Multi-Node aware.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dash already then the user will get a message stating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ope, Robin Iwamoto, and Jack Nu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Door Libary (The EASYST way to make a door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DASH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VAGABO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Vagabo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or vagabond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