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OKER FACE (C) COPYRIGHT 1992-94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ACE is an animated poker game tha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the odds to win big money!  The game will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layers, and will run on most popula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of turns per day, and the players starting bank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 This door will function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ASCII files that the sysop can create.  THANKS.D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thank his/her users for register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EASE.DAT* can be a special message requesting help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The sysop can also configure the number of make-up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have.  In addition, the door now supports THEBANK.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nLine INSTAbank, or any other time ban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NK.EXT file, then your users can win minutes for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ANKS.DAT, and PLEASE.DAT should be one line of text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78 characters long.  The door will trim off anything ov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eatures are limited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urns per day is set at fiv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roll is set at $1000.00, and the number of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at two.  The [F]old func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.CFG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.BAT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EMP.RIP � Created by doo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ACK.RIP � Backs of playing card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AME.RIP � High score displa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ONS.BAT � Transfers icons to user. ***Needs DSZ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KER.EXE � The door game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KER.KEY � Dummy key to allow game to work un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ABLE.RIP � Main RIP displ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FLOGO.RIP � Opening door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MPT.RIP � High score promp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KEUP.RIP � Make-up calendar scre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ANKS.DAT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EASE.DAT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F_EDIT.EXE � Creates NODES.DAT, allows editing of play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ERS.DAT � High score data file created by do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SNEW.DOC � Features added to 3.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_DOOR.BAT � Batch file created by SETUP_P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_SETUP.EXE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FILE.EXE � Creates netmail message with file-att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FAZ.EXE � Handles playing between several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CFG � .CFG file created by SETUP_P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ANS � Players instruction fi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ARJ � Icons the player will need to play the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SCOR.DAT � High score data file created by do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e INTERFAZ features of the door,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compete against players on other boards)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following directory paths before install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irectory to store incoming INTERFAZ fil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front-end mailer, this would be the directo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files such as your nodelist.* files ar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in FidoNet, or another network, th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irectory to store outgoing INTERFAZ file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your mailer looks at to send fil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oard.  If you're not in FidoNet or anoth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are in FidoNet, or another network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the directory your mailer stores netmai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SETUP_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the SETUP_PF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STALL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on, you MUST un-arj RIPPOKER.ARJ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o make the door's icons available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For the door to function properly, the user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cons.  The door will check the user's system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 icons.  If not, the door will automatic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 icon directory before running the res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 door to automatically transfer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EXE or DSZ.COM must be either in you somewher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, or in the door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you are upgrading from a previous version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ld files, and install the door from scratch. 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have changed, and a complete re-inst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ERFAZ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Z module will allow your users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up to 888 different bbs's.  INTERFAZ will create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 that will list the players name,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playing on, and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TERFAZ, you must decide if you will be the HUB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bbs.  If you are joining an existing Poker Face leag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ODE, and just need to select that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are starting a new Poker Face league,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HU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bbs creates and maintains the NODES.DAT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EDIT, and makes sure it gets distributed to each new node. 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s all incoming NODE.xxx files, and uses INTERFAZ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high score file called HUB.DAT.  The HUB must the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DAT to all nodes.  To create HUB.DAT simply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VENT.BAT creat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ODE bbs must be sure to contact the local HUB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NODES.DAT file.  Then the NODE bbs must send the HUB bb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xxx file on a daily basis. (xxx will be you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reated by INTERFAZ)  To create your NODE.xxx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FAZEVENT.BAT creat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UB and NODE's must agree on a time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xxx files to the HUB bbs, and a time for the HUB bbs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UB.DAT file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erest of fair play, all BBS's in the leag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gree on the turns per day, the starting bank bala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ake-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NDFILE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FidoNet, or any other network that use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ormat, then SENDFILE can automate the task of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HUB.DAT and NODE.xxx  SENDFILE will crea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th the appropriate file attached.  If you are the HUB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NDFILE will create an outgoing netmail message for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with HUB.DAT as a file attach.  If you are a NODE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FILE will create an outgoing netmail message to your HUB 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DE.xxx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ule, simply select it in the setup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FILE will be added to FAZEVENT.BAT with the correct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step is to add an event to your mailer to send your fil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d up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F_EDIT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F_EDIT module allows editing of the players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be able to reset the number of days played, correct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even reset the amount of money each player has.  PF_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completely reset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of PF_EDIT is the creation of the NOD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FAZ play.  Only the HUB bbs should create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 file.  To create the file, select option on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EDIT menu.  Add the information for your BBS, (the hub),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NODES.DAT  As you add nodes to your NODES.DAT file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des two on up.  Each time you add a new node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hem a new NODES.DAT file prior to the node pla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 You do not need to send the updated NODES.DAT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s, just to each new node as it joins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NSTANDARD COM PORTS AND FOSSIL DRI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COM 1-4 on the standard IRQS. 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re IRQ4, COM2 and COM4 are IRQ3.  To use a non-standardIRQ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_DOOR.BAT file, and add the IRQ number af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to use COM1 and IRQ5, edit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POKER.EXE RIP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POKER.EXE RIP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instead of IRQ4 which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fossil driver instead of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 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POKER.EXE RIP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POKER.EXE RIPOK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IBOARD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Digiboards.  To do so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DOOR.BAT file to use the fossil driver, and you must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BAT to use CEXYZ instead of DSZ to transfe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The Sysop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played each day, the size of the starting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single bet.  In addition, the [F]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work. Once registered, your BBS name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, instead o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RAINWEAR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Wear Software can be registered by filling in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that is included with this package. 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using either VISA, AMERICAN EXPRESS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s.  To register by credit card, call The Electric Fla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6) 473-6561, us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: Rainwear or Rain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: Flamin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