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OK - Upgrading to v2.50 Proced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** If upgrading from x.xx to 2.50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care what version you're upgrading from. 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K game and install a FRESH copy of this ROKV250.ZIP arch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disappointed.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atsoever with upgrading and/or R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contact BFS any time.   A list of ways to contact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CONTACT.DOC file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unning RO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The BFS Guy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