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�            �          �     �       �       �          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������ ������� ������� ��     ���      �������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������  ���� � ������  ��  �   ��      ������� ���  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����� � ���   ������  �� �  � ��      �������������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  �������   ����� ������� ������� ������� �� � �� ��  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   �    ��  �   �     �    ��  �   �     ��        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 ����������������������������� ������� ��������������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������  �� �� �� �������  ��� ��   �� ������  ����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�  ������  �� �� ��������� � ��  ������  ������ �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���������������� ��    ������ �� ���� �������������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 ��        � </w:t>
      </w:r>
      <w:r>
        <w:rPr/>
        <w:t>A Game of Galactic Conquest        �    �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 �    ��  �   �   �� � �  � �  ��      �� � �  � �  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�   �   � �  ��     �  </w:t>
      </w:r>
      <w:r>
        <w:rPr/>
        <w:t>By Gerald Todd    �    � � �   �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�  �  �   �  � � �    �      �  �         �      �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 Empires and CHAINVRT were written in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.EXE also uses the Door Source 4.0B Quick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llar Empires is Copyright 1993, by Gerald A.Todd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Source 4.0B is Copyright 1992, by Todd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BASIC 4.5 is Copyright 1988,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, it's associated programs, data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, either expressed or implied.  The author, play-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one else involved with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consequential, or incidental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of profit, interruption of busines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etc., attributed to the use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not Freeware, it is Shareware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r-supported software.  If you find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program beyond the trial period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t.  SEMAINT.EXE is designed to run 36 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unregistered.  It will then no longer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until the correct registration cod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opy this software for backup purposes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py and share this software with others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's original files are included, unalte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s are intact.  You may not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tribute it with other products without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permission from Gerald Todd J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is inclu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VRT is Freeware and may be distribut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right notices remain intact and it'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chive the files into the directory you pla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from.  You should then edit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 your system, where each line of the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The complete path and name of your BB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The number of planet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 The number of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: if your LOCAL terminal is Color make thi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make it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9: Path and filename of non-ANSI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0: Path and filename of ANSI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ut anything you like after line 10 but no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above before it, and nothing extra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the sample STELLAR.CF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Ready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BBS\BULLETIN\BUL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BBS\BULLETIN\BULL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planets and the number of players can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as the point of putting them in the confi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values will affect play balance and have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 is to run CREATION.  Creation will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Stellar needs to run.  You have to tell Cre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's name on the command line so it'll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lanets and players to set u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ON Stell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 creates several files, all of which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E.  When creation is run, it checks for and delet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.STE extension in the current directory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.STE   - The player file that has all the stat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/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.STE   - Data on all the plane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DRON.STE - All "in-flight" squadrons of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STE  - Messages from the system and player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.STE    - The "Todays happenings"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TERDY.STE - Yesterday's Tod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STE     - The current game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#.STE     - 3 page map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lso an ANSI and a non-ANSI bulletin created 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names you specif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Stell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creation is done, Stellar can actually be run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 Empires local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LLAR Stella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for your name and whether you want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Stellar from your BBS you will likely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batch file to fit your system.  SE.BA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BBS\DOORS\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 STELLAR.CFG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rograms that come with Stellar Empir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to be specified on the command line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.EXE, as well as the name of the configuration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 the BB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 -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   - RBBS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- Wildca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YS - 31 line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21  - PCBoard 11.8/12.x 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22  - PCBoard 11.8/12.x 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4   - [Default]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WWIV and do not have a utility to conv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.TXT to one of the above dropfiles, I have includ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called CHAINVRT which will convert your CHAIN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line DOOR.SYS dropfile.  CHAINVRT will not alter CHAIN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instructions for using CHAINVRT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VRT.ZIP.  To use it with Stellar Empires, in the b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SE, insert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\CHAINVRT ChainPath DoorSy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ath\ is the path to CHAINVRT, ChainPath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.TXT file, and DoorSysPath is the path to put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.  A typical lin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WWIV\UTILS\CHAINVRT C:\WWIV\ C:\WWIV\DOO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both paths to the CHAIN.TXT and DOOR.SYS fil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\" and do not include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is setup, you must specify DOORSYS on Stellar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n th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:xxxxx - Locks the port at xxxxx speed (us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     - File sharing active in case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than SHARE to manage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=n        - Changes the IRQ for the port specifi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=&amp;Hnnnn  - Changes the address for the abo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2          - Forces PS/2 IRQs and addresses if a PS/2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.  Normally it is, but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  - Return call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X - Drop to DOS after call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N - SysOp on nex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alactic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p files, are meant to be downloaded by the player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playing the game.  The file MAPARC.BA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, archive, and move the files  Map1.ste, Map2.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3.ste, SERules.doc and Menu.Doc to your download area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 download them.  You have to edit MAPARC.BA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altering your bbs menus and whatever files i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doors,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ry to run Stellar locally from the BBS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work.  This seems to be a shortcoming of Door Sour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my control until I can find a better library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or get good enough to program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EMAINT.EXE is/the program that moves th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s the battles, makes the bulletins,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s, production, and scores.  It is meant to be r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ightly event, although you can run it when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, once a week, once a month, etc..  In the b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your nighty event, simply move to the Stel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: SEMAINT stell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really, yet.  SEEDITOR.EXE is actually a "viewer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view the contents of the major data files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.  The next version of SEEDITOR will allow the sysop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fields in each file in case, for instance, so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a planet a tastele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Truelove, and the users of Pooh's Corner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vin Miles, and the users of The Land Down Under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of Modem Ready the RBBS, Pasadena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bara Todd, for listening to me go on, and on, an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register ___ copies of STELLAR EMPIRES @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BBS must appear here exactly as you will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ation file, ie: upper/lower case, spac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code will be keyed off this and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cod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member of FidoNet your registration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 mailed to you, otherwise you will be sent you co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ald Todd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47 High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ltimore, MD  21226-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or comments may also be sen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 Ready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10) 360-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61.115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of Stellar Empires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odem Ready directly or may be "Freqed" with the magic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