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Vand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tG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23 Fountain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Blanc, Mi. 48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Arrak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0) 694-3417 -&gt;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It consists of more than 3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carefully selected for your entertainment.  The do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rivia Royalty" bulletin to the caller while it creates bullet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for your use.  This door is not crippleware.  It isn't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 and limitations.  If you need help or have a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.TXT   - A file explaining why this doo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RV.EXE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rv.CFG    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RV.DAT    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ZIP   - Screens for the SCITRV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UP.DOC    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TXT    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a personalized door, voic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ppy door programmer.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Although Science Trivia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, there may be some Sysop who has trouble. 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CITRV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SCITRV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SCITRV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SCITRV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RV configuration file, you must tell SCITRV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kis BBS   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divier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an asterisk "*"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the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SCITRV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SCITRV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  An asterisk "*"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ll disable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the DOS version of this door are free to registered</w:t>
      </w:r>
    </w:p>
    <w:p>
      <w:pPr>
        <w:pStyle w:val="PreformattedText"/>
        <w:bidi w:val="0"/>
        <w:jc w:val="left"/>
        <w:rPr/>
      </w:pPr>
      <w:r>
        <w:rPr/>
        <w:t>SysOps as long as I retain the rights to this program. Updates may be</w:t>
      </w:r>
    </w:p>
    <w:p>
      <w:pPr>
        <w:pStyle w:val="PreformattedText"/>
        <w:bidi w:val="0"/>
        <w:jc w:val="left"/>
        <w:rPr/>
      </w:pPr>
      <w:r>
        <w:rPr/>
        <w:t>obtained from The Parole Board BBS or FTPed from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europa.com /outgoing/DOORS/par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ftp.ids.net /Wildcat/pa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