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�����Ŀ ������Ŀ ������Ŀ 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�</w:t>
      </w:r>
      <w:r>
        <w:rPr/>
        <w:t>Ŀ � � ��Ŀ � � �Ŀ � � �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 � � � ���� �  � � � �  � � 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 � � � �</w:t>
      </w:r>
      <w:r>
        <w:rPr/>
        <w:t>Ŀ ��  � � � �  � � 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� � � � � � �� ��� � 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� ��� ���� 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 �����Ŀ ������Ŀ �Ŀ   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Ŀ � � ����� � ��Ŀ � � �   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� � �</w:t>
      </w:r>
      <w:r>
        <w:rPr/>
        <w:t>Ŀ   � ���� � � � 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� � ���   � ��Ŀ � � �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��</w:t>
      </w:r>
      <w:r>
        <w:rPr/>
        <w:t>Ŀ � �  � � � ��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������� ���  ��� 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y Role-Playing in the NoRDiC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's guide to Nordic Realms version 1.20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(NR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 Welcome to the first release of Nordic Realms. This is a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 What that means is that there MAY be a few small error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This version is turned out to 1) get the game ro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t some bug reports in so that the game may be finalized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unusual with this game, then please let your sysop kn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let me know. Your help makes games like th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 - Dark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born in a small fishing village somewhere south of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as Akureyri. You are raised in a world of violent volcanic 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n more violent battles for land. Most of the land is uni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, so the southern regions are fought for. The climat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 because of the underground geothermal activity. Few peopl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stance of this island, but as your people make more and more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islands and continents, who knows if they'll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brought up as a Viking, trained in all of the method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assed all the tests, and now it is time to make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. You must protect all that is yours or los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different types of characters that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joining the game. Here is a complet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hem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layer is usally indowed with great intellegence. He/S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vilant of a doctor or healer of today. They have a grea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dicines, herbs, as well as geological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ba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ost reveard person in the land. Although usually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tellegence (but not allways) These are the figh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rs of the day. They take what they want, when the want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in their way you are toast. They usually posses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characteristics, such as strength, and/or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some of the meanest people you have ever bumped int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ather kill you than look at you. They are usually hi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rcenaries to join in raids on other villages, peoples, or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the job well though, and expect great rewards.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lack in charisma, but more than make up for it in c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 barbarian these are also the greatest warri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. They stand behind upright veiws, and band togeth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nner of evil. The usually possess the highest charis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, but are more known for their role as a posi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orld. They are less likely to start any fights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o finis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c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eople are dark and mysterious. They are opposite the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very concievable way. Whatever their intentions, it can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were done for purely selfish reasons. Sorcerers are 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ery little of anything except wisdom. They are wise well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years. When the become experieced enough, they can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ain all of the physical characteristics they ne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at any enemies they may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ves are the most cunning of any class. They are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xterous, they can move at warp speed, and they can ki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noticed. They rome the land preying on the unsu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worthy allies however, they have great skills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possesses, such as lock picking, trap springing,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ection amoung many others. Theives are always well ve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get out of almost any situation that may ar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is choose a class. Classes will vary the g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may or may not notice it, so don't choose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selected your player, then your charact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What you do to change your characters stats after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ow you play the game. Since character generation is random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same possibilities as the next guy. This makes it fai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initialized you can join the game. There are quite a f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 which you must choose functions. There is a weapons guil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ury, healers, etc. The object of the game is to find battles and conc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ppenents to take their gold and jewels, so that you may ga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vels. The strongest players usually win the games. Insi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the tools and resources that you need to carve out your own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, and keep the Viking traditions alive. The weaker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in the Castle to keep from getting killed too quickly, but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NEVER stays there. Penalties may arise from repeated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l the available options. There may be things tha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d never will until you try them. There may be men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normally may not try, but try them anyway, 'cause the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expected fortune, and/or expere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ll of your turns and trade the gold that you earn f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and armour. This will make you stronger. THEN you ca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llenge other vikings. The stronger you are when you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your jewels as fast as possible, Because there are no jewe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ak of, you can lose these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y bugs to the sysop. When you do this, the gam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for everyone to enjoy. You may also send any com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bout the game (along with bug reports) to the sysop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e may pass them along to me. Your help i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playing Nordic Realms! Your continued support help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-place to grow as it should. This game was written by Corley Efurd &lt;V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help of a great number of people. Special thanks to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PI&gt;, Bryan Erickson &lt;VPI&gt;, and Richard Glidden. &lt;VPI&gt;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Pro Industries, a programming group deticated to the excellence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Adventu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