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do not have any documentation for the game at this time but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of some important aspects of my game, and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can be made available to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TXT.ZIP contains example text files to illustrate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, to add for other users to play.  It is suggested that you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efore adding them to your game.  There is no test EX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No other files can be made available to anyone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may be located in the game directory of these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ON : Contains mons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DF : Contains room and comm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DT : Contains objec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nsters, and objects are loaded when the game is started.  Only *.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ad when starting the game or switching between other *.A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ame can no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YN.TXT : Contains all synonyms for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.EXE </w:t>
        <w:tab/>
        <w:t>: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.OVR </w:t>
        <w:tab/>
        <w:t>: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.EXE </w:t>
        <w:tab/>
        <w:t>: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EXE      :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CTL </w:t>
        <w:tab/>
        <w:t>: Game control file.  Contains system inform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tandard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or better processor 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: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K memory for the game itself 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K or more for game information :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or better processor is REQUIRED.  Later versions will work with a 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is recommended to load the overlay in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will be read from disk if EMS is not present, but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s quickly.  450K is recommended to run this game.  It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 and will run with less memory, however if memory is not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vital functions the game will return the user to the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.  This program is not yet optimized for low memory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just fine.  This memory requirement is in the standard 640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programs.  The program does not use DPMI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T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game up, unzip the contents of the TOWERXXX.ZIP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.  If you unzipped this into a temporary directory,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TOWERXXX.ZIP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DITOR.EXE to configure how many nodes you have. 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de.  A local node is assumed.  Local mode is also forc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0.  So if you only have one line accessing your BBS you have 1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mmand line for node one on an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 /N1 /PD:\BBS\NODE1\  ; /N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/Pxxx is the path to the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Do not indicate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DROP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BS transfers control to a door program it provides a file,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OP FILE" to the door program which contains essential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name, time remaining, com port, connect speed, etc.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"DROP FILE" varies from BBS to BBS.  At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Of Shadows Package supports the following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RINFO1 - Remote Access, others(uses DORINFO1.DEF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- Rbbs version 16.1+  (uses DORINFOx.DEF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- Quickbbs, Force , R.A. (uses DORINFOx.DEF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5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M -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BBS type DORINFO1 uses the dorinfo1.def for drop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2 and Callinfo support herewith ends. These two obsolete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ONTROL FILE (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perly Tower Of Shadows requires configuration inform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CTL) file.  For your use a GAME.CTL file is enclo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e GAME.CTL file is unedited and heavily comment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nderstand what each line does.  Note that line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character are NOT read by the Tower Of Shadows program.  This 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ower Of Shadows how to act, what drop file to use, etc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that Tower Of Shadows will NOT function without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TL file.  The CTL file can be renamed, such as GOC.CTL or RAW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and processed automatically when your BBS runs Tower Of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my experience that most problems experienced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Of Shadows are from improperly configured CTL files.  To help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ven Lorenz has created a standard CTL setup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ower Of Shadows.  This setup program (DDSETUP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VGA and mouse support and is very professional i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 Of Shadows supports several parameters which may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ese parameters are handled automatically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 example would be if you wanted to run the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 locally then you would type the Command Line parameter:  GOC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ower Of Shadows supported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Bxxxxx"   This tells GAME.EXE to lock its baud rate at xxxxx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most efficiency out of a high speed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(9600 baud or above), you may lock the baud rate to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 than what the caller is actually using.  By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to say 38,400, the modem can compress text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sent 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ssion rate.  This will lock the baud r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ll nodes that use this command line. 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re selective way to lock baud use 'LOCKBAUD'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Cx"       (where x is 1..4) This specifies a comport number. 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does not create door information files (dropfil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L"        This tells GAME.EXE to load up in LOCAL mode. 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r when a sysop just wants to "try out" the do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ing with his BBS setup.  The "/L" mode will ask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Nx"       (where x is 1..9) This specifies a "node number". 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support multinode environments in which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DORINFOx.DEF. If you specified "/N2" then GAME.EX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Mx"       (where x is up to 2 filename acceptable characters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one of Multiple control files.  If you have crea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GAME.CTL file (GAME1.CTL, GAME2.CTL, etc.)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etwork PC then you can select the one you wa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parm.  Example: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Pyyy"     This specifies the path to the drop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PC:\WILDCAT\WCWORK\NODE1" would tell GAME.EXE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file in C:\WILDCAT\WCWORK\NODE1. If this is lef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V"        This command will tell GAME.EXE not to show any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W"        This flags the program that a network is present even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ers are detected.  This is useful if the door i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Note on Multi-Tas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 Of Shadows can detect the presence of DesqView, OS2, Windows 3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and provide automatic time slice releas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**** If using OS/2 disable all DesqView task masking, or f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releasing that fools programs without direct OS/2 support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unn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h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Holmes 1:105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one of these fidonet ech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OORS      Door Games relating to all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DOORS     Discussions of all types of BBS Doors and their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S     BBS Doorgames and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RE      General Door Developmen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LINE_GAMES Talk about your Favorite ON LINE G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