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 Overkill Trouble-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asked questions about Overkill from Sysop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questions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s a fossil driver, either BNU or X00, actually requir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9600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ossil driver is required for running OOII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ggested fossil driver to use is BNU (BNU170.ARJ/ZIP)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vailable on my BBS, and is available on most local fil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uggested that the baud rate be locked at 9600,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-standard IRQ settings or base por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comports, a fossil driver will be required to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fic settings.  BNU has a utility called BNUPOR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t the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use a fossil driver and have a high speed modem, yet my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e garbage or line noise when the game loads up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veral things could be the probl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at you have your fossil driver instal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king it at a high speed (9600, 19200, or 38400).  Th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your front-end mailer (if you have one) is l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eed, and also your BBS software must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at that same speed.  In your door batch file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mmand line to lock the BNU fossil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1=19200  'lock Com 2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0=19200  'lock Com 1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OOSETUP and set the modem handling (in the 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SSIL.  Make sure you save the new changes when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Gate Guard is getting killed way too many times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by an onslaught of Hydrites! 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Load up OOSETUP and change the minimum Average Play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formation Menu.  This value can be raised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Guard from ever being attacked by the Hydrit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fun in that!)  Also, inform your players th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upkeep is their DUTY!  Players should donate goo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keep the Gate Guard loaded with the best weapon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combat speed for my players seems way too fast.  The "AAA..BBB..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zooms by without giving my users a chance to hit it. 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 combat line is "jerky" on the remote-end's side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his down, smooth out the rough printout, or bypass it comple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 OOSETUP, you can adjust the combat speed by raising or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combat delay.  The higher the combat delay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display across the screen, and the lower the comba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r the screen will display.  If the speed is curren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raise the combat speed up by 10 or 20 and test it out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bat speed is set at 38 in OOSETUP.EXE, change it to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it again.)  Local play will experience the same speed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do.   Adjust this value until you feel you have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does not like the combat action, or is not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, they may switch to a "statistical mode".  This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imes referred to as "random mode", attributes of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re are used instead of relying on direct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mmendation you might try is to change th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RECT to BIOS.  This can be configured in OOSET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menu.  Although this may slow the game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verall, it may smooth out the areas where jerk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print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As a Sysop, I want to run the Overkill maintenance program, MAIN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my BBS maintenance runs.  However,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 and MAINTOO tries to load up, a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"NO CARRIER -- HALT CODE 25" and the program abor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INTOO checks the Overkill data directory for a file called BBSINFO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ile stores the information of the caller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time left, and color toggle.  If MAINTOO fin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ries to load up, it will think that the carr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because no user is currentl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easy: delete the BBSINFO.OO before calling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vent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bbsinf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ut the best solution is simply not to run MAINTOO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aintenance.  The program is quick enough no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line very long, wondering if the system has locked 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OO program is very fast in calculating its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My players have been complaining about the game locki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le they are playing.  The local side looks f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player, however, the remote play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up.  What is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ew things can be causing this, but the main reaso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layer's communications program (ie: Telix, Qmodem,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the scrollback buffers and screen cap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duce the number of lines the scrollback buffer stor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esults, disable the scrollback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communication programs running under Window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 often.  Load up the communication programs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 that may prevent lockups is to inform you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"slower".  Most of the lockups that have been reported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ster players; players who abort text screens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pictures.  These players (if the have scrollb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 should slow down their play and reduce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en I tried to unzip the Overkill package and run ThunderBy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, it reports that a few *.MAP files contain a VIRUS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rn others of this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map files are strictly binary files containing #'s, 0-255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'executed' or loaded into memory as a viru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may have a certain pattern on the terrain that may aler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 of a similar pattern found in virsuses.  However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 no viruses (or any other files in the packa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.  The author of ThunderByte even checked it out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hat the report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am having a strange problem with OOSETUP.  Every time I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or even start one from scratch), and exit to save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gets to "Control File" and then freezes.  The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nything but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Control File is looking for the monster file, MONSTERS.DA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MONSTERS.DAT file is located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main Overkill directory for default or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et up for multipl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a Sysop and use a multi-tasker (Desqview, Windows, or O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game loads up, the menu screens are fla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ing up my open windows and bleeding in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he game is loading up in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 finds the 3 main picture files, *.PIX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you can delete the *.PIX files from your 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a backup of the *.PIX files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run a multi-node system.  When a user tries to load up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lls the user that "Another player is using the g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Pleas try again later!".  However, another play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!  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n erratic occassions, Overkill may not exit clean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due to several things: power shutdowns during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rop carriers, electric storms zapping modems,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, etc.  Overkill looks for a file called OONODE.DA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If this file exists, the game thinks it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in the game.  If this file is not rese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of the game, a "node collision" may occur and thus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still playing Overkill.  If one of your users does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verkill is not letting them play even though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game, check to see if a OONODE.DAT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data directory.  If it does, simply delete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kind of support can I expect from Bryan Turner on this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will be able to get in contact with me in MANY way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is through Fidonet Netmail.  If you are a Sysop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bility, you can send me a message at 1:124/7013,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netmail, you can reach 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-related message areas connected with Fidonet.  Su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include the Doorgames echo, or the OnlineDoors Echo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backbone. I am currently thinking about attempt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sysop and ookillers back on lin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method fails, you can call up my 24 hour BBS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72/557-6762, and leave a message directly to Bryan Tur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board once a day, so all messages ar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hour period.  New files and announcements are display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so check in occasionally for any new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internet account at vagasoft@usa.ne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bility to send e-mail, I can be reac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trying to set up an interBBS game with another local BB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 However, when BBSVSBBS.EXE is executed from my BB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extra maintenance of X-MAINT.TXT and X-CHECK.TX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through.  What is wro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wo semaphore flag fil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hould be active at a time.  There are two fla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determine which BBS is playing their interBB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.TXT should be present in your Overkill inte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ther BBS has the game, or the other file of SENDOUT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in your interBBS directory if your BBS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urn.  Make sure that you don't have both of these fl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verkill directory at the same time.  Only use the relev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